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звоночник просит помощи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"За последние 50 лет количество заболеваний спины у жителей развитых стран увеличилось в 20 раз", - говорит Аркадий Владимирович Лившиц, нейрохирург, профессор, доктор медицинских наук, член международного общества параплегии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Именно остеохондроз (заболевание хряща межпозвонкового диска) является причиной боли в спине в 80% случаев. Самое частое и тяжелое осложнение этого заболевания - грыжа межпозвонкового диска. Грыжа образуется, когда межпозвонковый диск не выдерживает нагрузки, появляется его выпячивание. Вокруг межпозвонкового диска расположены нервные отростки, сосуды и спинной мозг. Грыжа диска, затрагивая какой-либо из нервных отростков, вызывает его воспаление, что и приводит к возникновению боли. Обратите внимание на следующие симптомы: боль в спине усиливается при кашле и чихании, мешает спать, сопровождается потерей контроля над процессами мочеиспускания. Если заметили их у себя - срочно обращайтесь к врачу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уществует множество способов лечения остеохондроза. К консервативным методам можно отнести мануальную терапию, иглорефлексотерапию, инфильтрационную терапию, физиотерапию, тракционную терапию, психотерапию, прием лекарственных препаратов и лечебную гимнастику. Положительного эффекта действительно можно добиться, однако, если в течение 6 месяцев вышеуказанные способы лечения не принесли результатов, скорее всего, вам предстоит операция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Хирургических методов лечения грыжи межпозвонкового диска тоже несколько. Традиционный метод - ламинэктомия (разрушение костных отростков, оказывающих давление на хрящ диска) на уровне пораженного сегмента. Эта операция имеет ряд недостатков, например, нарушает опорную функцию позвоночника. Еще один метод - микродискэктомия (удаление части межпозвонкового диска), но в 30-50% может наступить рецидив заболевания. И сравнительно новая методика - операция по установке имплантатов B-Twin (в нашей стране проведено пока всего 4 операции по этой технологии, но она широко применяется в Германии, Швейцарии и Израиле). Принцип действия основывается на установке титанового имплантата в межпозвонковый промежуток. Вот что об этом методе думает Александр Викторович Балберкин, доктор медицинских наук, заведующий отделением костной патологии ЦИТО им. Приорова: "В нашем отделении были проведены операции по оперативному лечению боли в спине с использованием системы B-Twin. Пока еще рано говорить об отдаленных результатах, но хирурги, принимавшие участие в операции, отмечают простоту использования, сниженный риск развития неврологических осложнений. По результатам операций в Минздрав было направлено заключение о рекомендации использования этой системы в российской практике"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 рекомендациях для больных, перенесших операцию удаления грыжи межпозвонкового диска, рассказывает врач-нейрохирург ЦЭЛТ Андрей Аркадьевич Ходневич: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Процесс реабилитации занимает 3 месяца и полностью заканчивается к 6 месяцам после операции. На этапе выздоровления физические упражнения выполнять необходимо. Они снимают усталость, позволяют восстановить полноценную физическую активность и избежать рецидива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В первые 1-3 месяца придерживайтесь следующих правил</w:t>
      </w:r>
      <w:r>
        <w:rPr>
          <w:rFonts w:cs="Arial" w:ascii="Arial" w:hAnsi="Arial"/>
          <w:sz w:val="16"/>
          <w:szCs w:val="16"/>
        </w:rPr>
        <w:t xml:space="preserve">: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Не сидите в течение 3 недель после операции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Не мочите область операции до отторжения "корочек"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Не делайте резких и глубоких движений в позвоночнике: наклоны вперед, в стороны, скручивающие движения в поясничном отделе позвоночника в течение 1 месяца после операции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Не садитесь за руль и не ездите в транспорте в положении сидя в течение 2 месяцев после операции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Не поднимайте более 3-5 килограмм в течение 3 месяцев. </w:t>
      </w:r>
    </w:p>
    <w:p>
      <w:pPr>
        <w:pStyle w:val="Style14"/>
        <w:rPr/>
      </w:pPr>
      <w:r>
        <w:rPr>
          <w:rFonts w:cs="Arial" w:ascii="Arial" w:hAnsi="Arial"/>
          <w:sz w:val="16"/>
          <w:szCs w:val="16"/>
        </w:rPr>
        <w:t xml:space="preserve">6. В течение 3 месяцев после операции не следует заниматься игровыми видами спорта (футбол, баскетбол, волейбол, теннис, гольф, ездить на велосипеде). Полезны занятия лечебной физкультурой, занятия в гимнастическом зале без становых нагрузок, плавание на животе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. Желательно не курить и не употреблять алкоголь в течение всего срока реабилитации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. Через месяц после операции можно приступать к работе. </w:t>
      </w:r>
    </w:p>
    <w:p>
      <w:pPr>
        <w:pStyle w:val="Style1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 отдаленный период (3-6 месяцев):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Не рекомендуется поднимать более 5-8 кг, особенно без разминки и прогрева мышц спины, прыжки с высоты, длительные поездки на автомобиле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Выходя на улицу в прохладное время года, надевайте на область поясницы утепляющий пояс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После 6 месяцев и не реже 2 раз в год рекомендуется прохождение курса щадящей мануальной терапии на все отделы позвоночника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Избегайте стрессов, переохлаждений, длительного монотонного труда в вынужденной позе, поднятия тяжестей, резких движений на холодные, неразогретые мышцы, появления избыточного веса тела. </w:t>
      </w:r>
    </w:p>
    <w:p>
      <w:pPr>
        <w:pStyle w:val="Style1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Рекомендуемый комплекс упражнений (через месяц после операции). </w:t>
      </w:r>
    </w:p>
    <w:p>
      <w:pPr>
        <w:pStyle w:val="Style1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бщие рекомендации: вначале делайте от 1 до 5 повторений упражнений 2 раза в день, доведя до 10 повторов каждого упражнения 2 раза в день. Выполняйте упражнения плавно и медленно, без резких движений. Если при выполнении вы почувствуете дискомфорт или болезненные ощущения, то некоторое время не делайте это упражнение. Если такие ощущения приобретают стойкий характер, следует обратиться к врачу. Интенсивность нагрузок зависит от вашего самочувствия. Как только появляется боль, снижайте интенсивность упражнений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Упражнение 1.</w:t>
      </w:r>
      <w:r>
        <w:rPr>
          <w:rFonts w:cs="Arial" w:ascii="Arial" w:hAnsi="Arial"/>
          <w:sz w:val="16"/>
          <w:szCs w:val="16"/>
        </w:rPr>
        <w:t xml:space="preserve"> Лечь на спину. Медленно согнуть ноги в коленях и прижать к груди, почувствовать напряжение в ягодичных мышцах. Расслабить ягодичные мышцы. Держать ноги согнутыми в течение 45-60 секунд, затем медленно их выпрямить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Упражнение 2.</w:t>
      </w:r>
      <w:r>
        <w:rPr>
          <w:rFonts w:cs="Arial" w:ascii="Arial" w:hAnsi="Arial"/>
          <w:sz w:val="16"/>
          <w:szCs w:val="16"/>
        </w:rPr>
        <w:t xml:space="preserve"> Лечь на спину, ноги согнуть в коленях, руки на полу в разные стороны. Приподнять таз над полом и удерживать в течение 10-15 секунд. Довести время удерживания до 60 секунд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Упражнение 3.</w:t>
      </w:r>
      <w:r>
        <w:rPr>
          <w:rFonts w:cs="Arial" w:ascii="Arial" w:hAnsi="Arial"/>
          <w:sz w:val="16"/>
          <w:szCs w:val="16"/>
        </w:rPr>
        <w:t xml:space="preserve"> Лечь на спину, руки за голову, ноги согнуты в коленях. Ноги поочередно поворачивайте сначала в правую, затем в левую сторону, касаясь коленом пола; верхняя часть тела остается в горизонтальном положении. Удерживать ноги в повернутом положении до 60 секунд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Упражнение 4</w:t>
      </w:r>
      <w:r>
        <w:rPr>
          <w:rFonts w:cs="Arial" w:ascii="Arial" w:hAnsi="Arial"/>
          <w:sz w:val="16"/>
          <w:szCs w:val="16"/>
        </w:rPr>
        <w:t xml:space="preserve">. Лечь на спину, ноги согнуть в коленях, руки скрестить на груди, подбородок прижать к груди. Напрягая мышцы брюшного пресса, согнуться вперед и удерживаться в таком положении 10 секунд, затем расслабиться. Повторить от 10 до 15 раз, постепенно увеличивая число повторений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Упражнение 5.</w:t>
      </w:r>
      <w:r>
        <w:rPr>
          <w:rFonts w:cs="Arial" w:ascii="Arial" w:hAnsi="Arial"/>
          <w:sz w:val="16"/>
          <w:szCs w:val="16"/>
        </w:rPr>
        <w:t xml:space="preserve"> Исходное положение на руках и согнутых в коленях ногах. Одновременно левую ногу и правую руку вытягивать горизонтально и зафиксироваться в таком положении от 10 до 60 секунд. Повторить, поднимая правую руку и левую ногу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Упражнение 6.</w:t>
      </w:r>
      <w:r>
        <w:rPr>
          <w:rFonts w:cs="Arial" w:ascii="Arial" w:hAnsi="Arial"/>
          <w:sz w:val="16"/>
          <w:szCs w:val="16"/>
        </w:rPr>
        <w:t xml:space="preserve"> Исходное положение: лежа на животе, руки согнуты в локтевых суставах, лежат около головы. Выпрямляя руки, поднимите верхнюю часть тела и голову вверх, прогнувшись в поясничной области, при этом бедра не отрывайте от пола. Удерживайтесь в таком положении в течение 10 секунд. Опуститесь на пол и расслабьтесь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Упражнение 7</w:t>
      </w:r>
      <w:r>
        <w:rPr>
          <w:rFonts w:cs="Arial" w:ascii="Arial" w:hAnsi="Arial"/>
          <w:sz w:val="16"/>
          <w:szCs w:val="16"/>
        </w:rPr>
        <w:t xml:space="preserve">. Исходное положение: лежа на животе, кисти рук под подбородком. Медленно, невысоко, поднимайте прямую ногу вверх, не отрывая таза от пола. Медленно опустите ногу и повторите с другой ногой. 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Упражнение 8</w:t>
      </w:r>
      <w:r>
        <w:rPr>
          <w:rFonts w:cs="Arial" w:ascii="Arial" w:hAnsi="Arial"/>
          <w:sz w:val="16"/>
          <w:szCs w:val="16"/>
        </w:rPr>
        <w:t xml:space="preserve">. Исходное положение: встаньте на одну ногу, вторую, выпрямленную, положите на стул. Наклоняясь вперед, сгибайте в колене ногу, лежащую на стуле, и удерживайтесь в таком положении в течение 30-45 секунд. Выпрямитесь и вернитесь в исходное положение. </w:t>
      </w:r>
    </w:p>
    <w:p>
      <w:pPr>
        <w:pStyle w:val="Style1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иктория Роменская</w:t>
      </w:r>
    </w:p>
    <w:p>
      <w:pPr>
        <w:pStyle w:val="Style14"/>
        <w:rPr/>
      </w:pP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АиФ-Здоровье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f.ru/healt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2:55:00Z</dcterms:created>
  <dc:creator>Ирина</dc:creator>
  <dc:description/>
  <cp:keywords/>
  <dc:language>en-US</dc:language>
  <cp:lastModifiedBy>katya</cp:lastModifiedBy>
  <dcterms:modified xsi:type="dcterms:W3CDTF">2007-02-01T22:55:00Z</dcterms:modified>
  <cp:revision>2</cp:revision>
  <dc:subject/>
  <dc:title>Позвоночник просит помощи</dc:title>
</cp:coreProperties>
</file>