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5" w:after="0"/>
        <w:rPr/>
      </w:pPr>
      <w:r>
        <w:rPr>
          <w:rFonts w:eastAsia="Arial"/>
        </w:rPr>
        <w:t xml:space="preserve"> </w:t>
      </w:r>
      <w:r>
        <w:rPr/>
        <w:t>10 правил королевской осанки</w:t>
      </w:r>
    </w:p>
    <w:p>
      <w:pPr>
        <w:pStyle w:val="Normal"/>
        <w:rPr/>
      </w:pPr>
      <w:r>
        <w:rPr>
          <w:rFonts w:cs="Arial" w:ascii="Arial" w:hAnsi="Arial"/>
          <w:color w:val="333333"/>
          <w:sz w:val="16"/>
          <w:szCs w:val="16"/>
        </w:rPr>
        <w:br/>
      </w:r>
      <w:r>
        <w:rPr>
          <w:rStyle w:val="Emphasis"/>
          <w:rFonts w:cs="Arial" w:ascii="Arial" w:hAnsi="Arial"/>
          <w:color w:val="696969"/>
          <w:sz w:val="16"/>
          <w:szCs w:val="16"/>
        </w:rPr>
        <w:t xml:space="preserve">Походка таит в себе безграничные возможности. Вот стоит на остановке эффектная женщина, а через минуту оказывается, что у нее до смешного неуклюжая манера ходить. А рядом обычная ничем не примечательная барышня, но держится так величаво и царственно, поневоле залюбуешься... </w:t>
      </w:r>
      <w:r>
        <w:rPr>
          <w:rFonts w:cs="Arial" w:ascii="Arial" w:hAnsi="Arial"/>
          <w:color w:val="333333"/>
          <w:sz w:val="16"/>
          <w:szCs w:val="16"/>
        </w:rPr>
        <w:br/>
        <w:br/>
        <w:t xml:space="preserve">Походкой можно соблазнить мужчину или, наоборот, сообщить ему о своей неприступности. Показать и нежность тела, и сталь характера. Представления о женской красоте меняются, но общие требования к походке и осанке остаются неизменными. Чтобы красиво держаться в любой ситуации, нужно владеть собой и знать основные правила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Перв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Всегда и при любых обстоятельствах “держите спину”. Спина должна быть прямая, и когда вы идете, и когда сидите. Прямая спина - символ душевного равновесия, согнутая - свидетельствует об упадке жизненных сил. Чтобы почувствовать себя королевой с величественной осанкой, достаточно несколько минут простоять, прижавшись к стенке затылком, икрами, ягодицами и всей плоскостью лопаток. Запомнив это положение, постарайтесь его сохранять и при ходьбе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Втор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Разверните плечи и опустите вниз лопатки. Не стесняйтесь своей груди: какого бы размера она ни была, ее нужно показать. А теперь попытайтесь быть серой незаметной мышкой - опустить голову и уткнуть взгляд в пол. Не получится! Правильная осанка обязывает ходить с гордо поднятой головой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Треть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Не сгибайтесь в пояснице. “Старческой” осанке способствует сидячий образ жизни. Если вы попробуете привстать со стула, не изменяя наклона поясницы, то в зеркале как раз старушку и увидите. В последнее время выпускают специальные сидения, рассчитанные как раз на то, чтобы тело находилось в максимально выпрямленном положении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Четверт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Походка должна быть легкой. “Грация гиппопотама” — что ни шаг, то небольшое землетрясение, - никуда не годится. Тяжелая, грузная походка отражается не только на суставах, но и на состоянии обуви. Не думайте, что полнота неизменно влечет за собой грузность. Вспомните, как Анна Каренина сочетала обворожительную полноту тела и грациозность каждого движения. Чтобы избежать переваливания с ноги на ногу, манекенщиц учат ставить стопы по одной линии. Такая ходьба “по ниточке” к тому же подчеркивает плавное и медленное покачивание бедрами. Именно плавное, как маятник, - влево, вправо... Специально же крутить бедрами не следует, это выглядит вульгарно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Пят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При движении плечи ровно плывут вперед. Будущим офицерам царской армии в училищах “ставили” выправку следующим образом: привязывали к спине длинную линейку и помещали в картонные подставки на погонах стаканчики с водой, которую нельзя было расплескать при ходьбе. В домашних условиях вместо стаканчиков можно походить с книжкой на голове. Это, кстати, укрепляет мышцы шеи, избавляет от второго подбородка и придает голове горделивую посадку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Шест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Шаг должен быть широким, уверенным, но с носка. Если уж добиваться действительно мягкого хода, гордо и открыто неся вперед свой корпус, то нагрузку с пятки следует перенести на другую часть стопы - ближе к носку. В этом вам помогут в меру высокие каблучки. Именно в меру, так как в равной степени высоченные шпильки и обувь вообще без каблука делают женскую походку неестественной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Седьм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Вспомните эпизод из кинофильма “Служебный роман” - “Все в себя!” Живот вобрать, ягодицы подтянуть. Один секрет — “вбирать” живот легче натощак. Отсутствие чувства переедания вообще способствует легкости во всем теле и летящей, не обремененной лишними калориями, походке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Восьм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Не стесняться. Часто причина сутулости в том, что ходить королевой и смотреть людям прямо в глаза очень сложно психологически. Легче спрятаться, вжать в плечи голову и не привлекать к себе лишнего внимания. Только горделивая осанка, прямой с легким вызовом взгляд и абсолютная уверенность в каждом своем движении не дадут окружающим заметить порванный чулок, старомодную сумочку, высокий рост или... чего там еще вы стесняетесь?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Девят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 xml:space="preserve">Умейте носить одежду. Походка зависит от настроения, обстановки, одежды и даже прически. Волосы, собранные в тяжелый узел на затылке, поневоле оттягивают голову немного назад, выпрямляя заодно и плечи и позвоночник. Легкие “струящиеся” ткани юбки, плаща делают движение похожим на полет, плавно обтекают фигуру впереди в самых выигрышных ее местах. </w:t>
        <w:br/>
        <w:br/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Десятое правило.</w:t>
      </w:r>
      <w:r>
        <w:rPr>
          <w:rFonts w:cs="Arial" w:ascii="Arial" w:hAnsi="Arial"/>
          <w:color w:val="333333"/>
          <w:sz w:val="16"/>
          <w:szCs w:val="16"/>
        </w:rPr>
        <w:t xml:space="preserve"> </w:t>
        <w:br/>
        <w:t>Не только выглядеть, но и быть королевой. Только самоуважение и чувство собственного достоинства, идущие изнутри, способны сделать королевскую стать вашим постоянным состоянием. Для возникновения этого чувства не обязательно получить дворянский титул или войти в десятку самых богатых женщин мира. Покопайтесь в душе и найдите в себе свое самое большое достоинство. Может быть, вы — самая разумная мать? Потрясающая любовница? Высокого уровня профессионал? В конце концов, никто не сравнится с вами в искусстве вязания ковриков? Вышагивая по улице или сидя в транспорте, почаще вспоминайте о своем недостижимом простыми смертными совершенстве в данной области. С такими мыслями просто невозможно сутулиться, шаркать ногами и “вешать нос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outlineLvl w:val="0"/>
    </w:pPr>
    <w:rPr>
      <w:rFonts w:ascii="Arial" w:hAnsi="Arial" w:cs="Arial"/>
      <w:b/>
      <w:bCs/>
      <w:color w:val="CC0000"/>
      <w:kern w:val="2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57:00Z</dcterms:created>
  <dc:creator>Ирина</dc:creator>
  <dc:description/>
  <cp:keywords/>
  <dc:language>en-US</dc:language>
  <cp:lastModifiedBy>katya</cp:lastModifiedBy>
  <dcterms:modified xsi:type="dcterms:W3CDTF">2007-01-26T14:18:00Z</dcterms:modified>
  <cp:revision>4</cp:revision>
  <dc:subject/>
  <dc:title> 10 правил королевской осанки</dc:title>
</cp:coreProperties>
</file>