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Psheader"/>
          <w:rFonts w:cs="Arial" w:ascii="Arial" w:hAnsi="Arial"/>
          <w:b/>
          <w:sz w:val="32"/>
          <w:szCs w:val="32"/>
        </w:rPr>
        <w:t>Здоровье начинается с осанки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Зимой мы больше времени проводим за компьютером и реже отправляемся в отпуск. Секретари, операторы, переводчики, дизайнеры - далеко не полный список профессий, которых роднит одна неприятность: прогрессирующий остеохондроз. Если вам знакомы "прострелы" в шее или пояснице, ощущение тяжести, онемения в конечностях, не испытывайте себя на прочность. Уделите внимание </w:t>
      </w:r>
      <w:r>
        <w:rPr>
          <w:rStyle w:val="StrongEmphasis"/>
          <w:rFonts w:cs="Arial" w:ascii="Arial" w:hAnsi="Arial"/>
          <w:sz w:val="22"/>
          <w:szCs w:val="22"/>
        </w:rPr>
        <w:t>позвоночник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rPr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ПОЗВОНОЧНИК составляет основу нашего скелета.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 позвоночника, как и без других костей, невозможно движение. Однако помимо опорно-двигательной функции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sz w:val="22"/>
          <w:szCs w:val="22"/>
        </w:rPr>
        <w:t xml:space="preserve"> играет защитную роль. Дело в том, что внутри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sz w:val="22"/>
          <w:szCs w:val="22"/>
        </w:rPr>
        <w:t xml:space="preserve"> расположен спинной мозг. От него отходят нервы, которые отвечают за работу внутренних органов. </w:t>
      </w:r>
      <w:r>
        <w:rPr>
          <w:rStyle w:val="StrongEmphasis"/>
          <w:rFonts w:cs="Arial" w:ascii="Arial" w:hAnsi="Arial"/>
          <w:sz w:val="22"/>
          <w:szCs w:val="22"/>
        </w:rPr>
        <w:t>Если функции позвоночника нарушены, позвонки деформированы, сдавлены, то происходит защемление нервов, и человек испытывает дискомфорт, боль.</w:t>
      </w:r>
      <w:r>
        <w:rPr>
          <w:sz w:val="22"/>
          <w:szCs w:val="22"/>
        </w:rPr>
        <w:t xml:space="preserve"> Постоянное сдавливание нервов в конечном счете может привести к заболеваниям внутренних органов. Кажется, что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sz w:val="22"/>
          <w:szCs w:val="22"/>
        </w:rPr>
        <w:t xml:space="preserve"> - очень сложное образование и требует замысловатого ухода. В действительности для </w:t>
      </w:r>
      <w:r>
        <w:rPr>
          <w:rStyle w:val="StrongEmphasis"/>
          <w:rFonts w:cs="Arial" w:ascii="Arial" w:hAnsi="Arial"/>
          <w:sz w:val="22"/>
          <w:szCs w:val="22"/>
        </w:rPr>
        <w:t>профилактики заболеваний позвоночника</w:t>
      </w:r>
      <w:r>
        <w:rPr>
          <w:sz w:val="22"/>
          <w:szCs w:val="22"/>
        </w:rPr>
        <w:t xml:space="preserve"> достаточно следовать нескольким нехитрым правилам.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 xml:space="preserve">Здоровье начинается с осанки. </w:t>
      </w:r>
      <w:r>
        <w:rPr>
          <w:rFonts w:cs="Arial" w:ascii="Arial" w:hAnsi="Arial"/>
          <w:sz w:val="22"/>
          <w:szCs w:val="22"/>
        </w:rPr>
        <w:t>В детстве родители и учителя уделяют много внимания осанке детей. Это не прихоть, а первое важное мероприятие на пути к</w:t>
      </w:r>
      <w:r>
        <w:rPr>
          <w:rStyle w:val="StrongEmphasis"/>
          <w:rFonts w:cs="Arial" w:ascii="Arial" w:hAnsi="Arial"/>
          <w:sz w:val="22"/>
          <w:szCs w:val="22"/>
        </w:rPr>
        <w:t xml:space="preserve"> здоровому позвоночнику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При правильной осанке спина и шея прямые, линии лопаток, плечей и ягодиц горизонтальны, параллельны полу.</w:t>
      </w:r>
      <w:r>
        <w:rPr>
          <w:rFonts w:cs="Arial" w:ascii="Arial" w:hAnsi="Arial"/>
          <w:sz w:val="22"/>
          <w:szCs w:val="22"/>
        </w:rPr>
        <w:t xml:space="preserve"> Когда ребенок сутулится, горбится, постоянно находится за партой в напряженной позе, </w:t>
      </w:r>
      <w:r>
        <w:rPr>
          <w:rStyle w:val="StrongEmphasis"/>
          <w:rFonts w:cs="Arial" w:ascii="Arial" w:hAnsi="Arial"/>
          <w:sz w:val="22"/>
          <w:szCs w:val="22"/>
        </w:rPr>
        <w:t>осанка</w:t>
      </w:r>
      <w:r>
        <w:rPr>
          <w:rFonts w:cs="Arial" w:ascii="Arial" w:hAnsi="Arial"/>
          <w:sz w:val="22"/>
          <w:szCs w:val="22"/>
        </w:rPr>
        <w:t xml:space="preserve"> нарушается, возникает </w:t>
      </w:r>
      <w:r>
        <w:rPr>
          <w:rStyle w:val="StrongEmphasis"/>
          <w:rFonts w:cs="Arial" w:ascii="Arial" w:hAnsi="Arial"/>
          <w:sz w:val="22"/>
          <w:szCs w:val="22"/>
        </w:rPr>
        <w:t>искривление позвоночника</w:t>
      </w:r>
      <w:r>
        <w:rPr>
          <w:rFonts w:cs="Arial" w:ascii="Arial" w:hAnsi="Arial"/>
          <w:sz w:val="22"/>
          <w:szCs w:val="22"/>
        </w:rPr>
        <w:t xml:space="preserve">. Если позвоночный столб искривлен выпуклостью назад, то такую деформацию называют </w:t>
      </w:r>
      <w:r>
        <w:rPr>
          <w:rStyle w:val="StrongEmphasis"/>
          <w:rFonts w:cs="Arial" w:ascii="Arial" w:hAnsi="Arial"/>
          <w:sz w:val="22"/>
          <w:szCs w:val="22"/>
        </w:rPr>
        <w:t>кифозом</w:t>
      </w:r>
      <w:r>
        <w:rPr>
          <w:rFonts w:cs="Arial" w:ascii="Arial" w:hAnsi="Arial"/>
          <w:sz w:val="22"/>
          <w:szCs w:val="22"/>
        </w:rPr>
        <w:t xml:space="preserve">. При боковом искривлении в виде латинской буквы S форму искривления называют </w:t>
      </w:r>
      <w:r>
        <w:rPr>
          <w:rStyle w:val="StrongEmphasis"/>
          <w:rFonts w:cs="Arial" w:ascii="Arial" w:hAnsi="Arial"/>
          <w:sz w:val="22"/>
          <w:szCs w:val="22"/>
        </w:rPr>
        <w:t>сколиозом.</w:t>
      </w:r>
      <w:r>
        <w:rPr>
          <w:rFonts w:cs="Arial" w:ascii="Arial" w:hAnsi="Arial"/>
          <w:sz w:val="22"/>
          <w:szCs w:val="22"/>
        </w:rPr>
        <w:t xml:space="preserve"> Если сочетаются обе деформации, то говорят о </w:t>
      </w:r>
      <w:r>
        <w:rPr>
          <w:rStyle w:val="StrongEmphasis"/>
          <w:rFonts w:cs="Arial" w:ascii="Arial" w:hAnsi="Arial"/>
          <w:sz w:val="22"/>
          <w:szCs w:val="22"/>
        </w:rPr>
        <w:t>кифосколиозе</w:t>
      </w:r>
      <w:r>
        <w:rPr>
          <w:rFonts w:cs="Arial" w:ascii="Arial" w:hAnsi="Arial"/>
          <w:sz w:val="22"/>
          <w:szCs w:val="22"/>
        </w:rPr>
        <w:t xml:space="preserve">. Искривления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rFonts w:cs="Arial" w:ascii="Arial" w:hAnsi="Arial"/>
          <w:sz w:val="22"/>
          <w:szCs w:val="22"/>
        </w:rPr>
        <w:t xml:space="preserve"> в детстве исправимы, ведь скелет только формируется. Однако к 16 годам у девушек и 18-19 годам у юношей формирование опорно-двигательного аппарата заканчивается, и скорректировать </w:t>
      </w:r>
      <w:r>
        <w:rPr>
          <w:rStyle w:val="StrongEmphasis"/>
          <w:rFonts w:cs="Arial" w:ascii="Arial" w:hAnsi="Arial"/>
          <w:sz w:val="22"/>
          <w:szCs w:val="22"/>
        </w:rPr>
        <w:t>дефекты позвоночника</w:t>
      </w:r>
      <w:r>
        <w:rPr>
          <w:rFonts w:cs="Arial" w:ascii="Arial" w:hAnsi="Arial"/>
          <w:sz w:val="22"/>
          <w:szCs w:val="22"/>
        </w:rPr>
        <w:t xml:space="preserve"> становится практически невозможно. В таком возрасте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rFonts w:cs="Arial" w:ascii="Arial" w:hAnsi="Arial"/>
          <w:sz w:val="22"/>
          <w:szCs w:val="22"/>
        </w:rPr>
        <w:t xml:space="preserve"> обычно не приносит беспокойства, но если не уделять ему должного внимания, то очень скоро может развиться заболевание - остеохондроз.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Не следует думать, что при нормальной форме позвоночника нет смысла читать дальше эту статью. Если ваша работа связана с длительным напряжением в сидячей позе, то риск развития остеохондроза также велик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>Остеохондроз - болезнь XX века.</w:t>
      </w:r>
      <w:r>
        <w:rPr>
          <w:rStyle w:val="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стеохондроз - заболевание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rFonts w:cs="Arial" w:ascii="Arial" w:hAnsi="Arial"/>
          <w:sz w:val="22"/>
          <w:szCs w:val="22"/>
        </w:rPr>
        <w:t xml:space="preserve">, вызванное деформацией хрящевых межпозвоночных дисков, которые скрепляют позвонки между собой. Межпозвонковые диски придают </w:t>
      </w:r>
      <w:r>
        <w:rPr>
          <w:rStyle w:val="StrongEmphasis"/>
          <w:rFonts w:cs="Arial" w:ascii="Arial" w:hAnsi="Arial"/>
          <w:sz w:val="22"/>
          <w:szCs w:val="22"/>
        </w:rPr>
        <w:t>позвоночнику</w:t>
      </w:r>
      <w:r>
        <w:rPr>
          <w:rFonts w:cs="Arial" w:ascii="Arial" w:hAnsi="Arial"/>
          <w:sz w:val="22"/>
          <w:szCs w:val="22"/>
        </w:rPr>
        <w:t xml:space="preserve"> гибкость, кроме того, они смягчают и "гасят" удары, защищая целостность позвонков. </w:t>
      </w:r>
      <w:r>
        <w:rPr>
          <w:rStyle w:val="StrongEmphasis"/>
          <w:rFonts w:cs="Arial" w:ascii="Arial" w:hAnsi="Arial"/>
          <w:sz w:val="22"/>
          <w:szCs w:val="22"/>
        </w:rPr>
        <w:t>Если амортизация межпозвоночных дисков нарушена, то все нагрузки беспрепятственно передаются на костный скелет и деформируют позвонки.</w:t>
      </w:r>
      <w:r>
        <w:rPr>
          <w:rFonts w:cs="Arial" w:ascii="Arial" w:hAnsi="Arial"/>
          <w:sz w:val="22"/>
          <w:szCs w:val="22"/>
        </w:rPr>
        <w:t xml:space="preserve"> При этом высота дисков уменьшается, а с ней становятся уже и межпозвонковые щели, через которые выходят нервы. При </w:t>
      </w:r>
      <w:r>
        <w:rPr>
          <w:rStyle w:val="StrongEmphasis"/>
          <w:rFonts w:cs="Arial" w:ascii="Arial" w:hAnsi="Arial"/>
          <w:sz w:val="22"/>
          <w:szCs w:val="22"/>
        </w:rPr>
        <w:t>искривлении позвоночника</w:t>
      </w:r>
      <w:r>
        <w:rPr>
          <w:rFonts w:cs="Arial" w:ascii="Arial" w:hAnsi="Arial"/>
          <w:sz w:val="22"/>
          <w:szCs w:val="22"/>
        </w:rPr>
        <w:t xml:space="preserve"> нагрузка на упомянутые диски осуществляется неравномерно: диск сдавлен со стороны вогнутой части, а со стороны выпуклой - растянут. Такое распределение сил приводит к нарушению функции межпозвонкового диска, то есть к раннему остеохондрозу.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По статистике, около 85 % населения Земли в той или иной мере страдают от остеохондроза. </w:t>
      </w:r>
      <w:r>
        <w:rPr>
          <w:rStyle w:val="StrongEmphasis"/>
          <w:rFonts w:cs="Arial" w:ascii="Arial" w:hAnsi="Arial"/>
          <w:sz w:val="22"/>
          <w:szCs w:val="22"/>
        </w:rPr>
        <w:t>Если в давние времена остеохондроз встречался редко, его считали болезнью преклонного возраста, то в XX веке остеохондроз заметно "помолодел".</w:t>
      </w:r>
      <w:r>
        <w:rPr>
          <w:rFonts w:cs="Arial" w:ascii="Arial" w:hAnsi="Arial"/>
          <w:sz w:val="22"/>
          <w:szCs w:val="22"/>
        </w:rPr>
        <w:t xml:space="preserve"> В группу риска попадают следующие категори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, ведущие сидячий образ жизни. Это секретари, операторы, переводчики, писатели, программисты, ученые... Редкая профессия не обходится без компьютер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, кто частенько поднимают тяжести. Это не только штангисты и тяжелые атлеты, но и домохозяйки, закупающие продукты к праздничному стол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щие мамы. При беременности велика нагрузка на поясницу, поэтому повышается риск развития остеохондроз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Девушки, злоупотребляющие обувью на высоких каблуках. Чем выше каблук, тем сильнее удары при ходьбе и тем больше нагрузка на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ак научиться понимать свой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sz w:val="22"/>
          <w:szCs w:val="22"/>
        </w:rPr>
        <w:t>, какие признаки свидетельствуют о неполадках в этой области нашего тела? Классический пример - резкая боль, "прострел" при движении шеи, поясницы (например, при поднятии тяжести, если вы передвигаете мебель и даже просто резко повернули шею или нагнулись). Однако тревожными симптомами считаются такж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и, тяжесть в шее и спин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окружение при длительной работе за компьютеро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емение части тела, "мурашки" бегут по спине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ладываясь в постель, вы никак не можете подобрать подходящую позу, чтобы расслабиться во время сна. 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При перечисленных симптомах лучший способ вернуть комфорт - это гимнастика для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>Гимнастика для позвоночника.</w:t>
      </w:r>
      <w:r>
        <w:rPr>
          <w:rStyle w:val="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ибольшему риску при длительной сидячей работе подвержены прежде всего шейный и грудной отдел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rFonts w:cs="Arial" w:ascii="Arial" w:hAnsi="Arial"/>
          <w:sz w:val="22"/>
          <w:szCs w:val="22"/>
        </w:rPr>
        <w:t xml:space="preserve"> - именно на них ложится основная нагрузка. </w:t>
      </w:r>
      <w:r>
        <w:rPr>
          <w:rStyle w:val="StrongEmphasis"/>
          <w:rFonts w:cs="Arial" w:ascii="Arial" w:hAnsi="Arial"/>
          <w:sz w:val="22"/>
          <w:szCs w:val="22"/>
        </w:rPr>
        <w:t>Чтобы избежать онемения в области шеи, плеч, рук, 2-3 раза в день прямо на рабочем месте проводите разминк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орачивайте голову по часовой стрелке, а затем против. Держите кончик носа на одном уровне. Повторите это упражнение с опущенной и высоко поднятой головой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ленно поворачивайте голову в сторону как можно дальше. Дойдя до предела, откиньте голову назад, задержитесь на несколько секунд, вернитесь в исходную позицию. Повторите упражнение в другую сторону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рямите спину, постарайтесь удерживать правильную осанку, руки положите на стол. Отведите плечи назад как можно дальше, задержитесь на 1-2 секунды и вернитесь в исходное положение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ожите руки на колени, расслабьтесь. Поднимите плечи как можно больше вверх, вдохните, затем вернитесь в исходное положение. </w:t>
      </w:r>
    </w:p>
    <w:p>
      <w:pPr>
        <w:pStyle w:val="Normal"/>
        <w:rPr/>
      </w:pPr>
      <w:hyperlink r:id="rId2" w:tgtFrame="image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Основное правило: выполняйте упражнения по 10 раз, плавно, без резких движений. </w:t>
      </w:r>
      <w:r>
        <w:rPr>
          <w:rStyle w:val="StrongEmphasis"/>
          <w:rFonts w:cs="Arial" w:ascii="Arial" w:hAnsi="Arial"/>
          <w:sz w:val="22"/>
          <w:szCs w:val="22"/>
        </w:rPr>
        <w:t>Следующие упражнения укрепляют пояснично-крестцовый отдел позвоночника, их лучше выполнять в гимнастическом зале или дом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Ноги поставьте на ширину плеч (но не шире). Подпирая руками поясницу, прогнитесь назад, задержитесь на 10-15 секунд, вернитесь в исходное положение. Такая разминка "разгружает" напряженные мышцы, активизирует кровообращение, усиливает приток питательных веществ к </w:t>
      </w:r>
      <w:r>
        <w:rPr>
          <w:rStyle w:val="StrongEmphasis"/>
          <w:rFonts w:cs="Arial" w:ascii="Arial" w:hAnsi="Arial"/>
          <w:sz w:val="22"/>
          <w:szCs w:val="22"/>
        </w:rPr>
        <w:t>позвоночнику</w:t>
      </w:r>
      <w:r>
        <w:rPr>
          <w:rFonts w:cs="Arial" w:ascii="Arial" w:hAnsi="Arial"/>
          <w:sz w:val="22"/>
          <w:szCs w:val="22"/>
        </w:rPr>
        <w:t xml:space="preserve"> и межпозвонковым диска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жа на спине, согните ноги в коленях и обхватите их руками. Перекатитесь вперед-назад, подобно детской качалке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жа на животе, ноги зафиксировать (например, под шкафом, под кроватью). Руки сложите в замок на затылке. На вдохе прогнитесь назад, задержитесь на 10-15 секунд, на выдохе - вернитесь в исходное положение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2"/>
          <w:szCs w:val="22"/>
        </w:rPr>
        <w:t>А эти нехитрые упражнения выполняйте лежа на спине. Они помогут укрепить не только позвоночник, но и мышцы живо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ните, затем поднимите вверх, выпрямите и опустите правую ногу. То же самое проделать левой ногой, а затем двумя ногами вместе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тите ногами "велосипед", сначала вперед, затем назад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елайте прямыми ногами горизонтальные, а затем вертикальные "ножницы"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ржите прямые ноги под углом к полу в 45 градусов. Не прерываясь, "выписывайте" в воздухе цифры от 1 до 10. 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>Оздоравливаем позвоночник.</w:t>
      </w:r>
      <w:r>
        <w:rPr>
          <w:rStyle w:val="Emphasis"/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мимо гимнастики решить </w:t>
      </w:r>
      <w:r>
        <w:rPr>
          <w:rStyle w:val="StrongEmphasis"/>
          <w:rFonts w:cs="Arial" w:ascii="Arial" w:hAnsi="Arial"/>
          <w:sz w:val="22"/>
          <w:szCs w:val="22"/>
        </w:rPr>
        <w:t xml:space="preserve">проблемы с позвоночником </w:t>
      </w:r>
      <w:r>
        <w:rPr>
          <w:sz w:val="22"/>
          <w:szCs w:val="22"/>
        </w:rPr>
        <w:t>помогут правильная организация рабочего места, полноценный ночной сон, подвижный образ жизн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Если вы работаете за компьютером, обратите внимание на расположение монитора: его центр должен находиться чуть ниже уровня глаз, а расстояние до него - не менее 40-50 см. Освещение должно падать с левого верхнего угла, кроме того, помещение должно быть хорошо освещено. Не работайте в темной комнате с одной настольной лампой: длительное напряжение глаз и шеи негативно сказывается на состоянии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sz w:val="22"/>
          <w:szCs w:val="22"/>
        </w:rPr>
        <w:t xml:space="preserve">. Письменный стол не должен быть слишком высоким или низким. Работая за компьютером, постарайтесь положить локти на стол или подлокотники - так вы уменьшите нагрузку на верхние конечности. </w:t>
      </w:r>
      <w:r>
        <w:rPr>
          <w:rStyle w:val="StrongEmphasis"/>
          <w:rFonts w:cs="Arial" w:ascii="Arial" w:hAnsi="Arial"/>
          <w:sz w:val="22"/>
          <w:szCs w:val="22"/>
        </w:rPr>
        <w:t>Не проводите в сидячем положении более 2 часов подряд, обязательно сделайте подвижный 5-минутный перерыв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Хотя морозная погода не всегда располагает к подвижному загородному отдыху, ходьба на лыжах, катание на коньках, санях прекрасно оздоравливают </w:t>
      </w:r>
      <w:r>
        <w:rPr>
          <w:rStyle w:val="StrongEmphasis"/>
          <w:rFonts w:cs="Arial" w:ascii="Arial" w:hAnsi="Arial"/>
          <w:sz w:val="22"/>
          <w:szCs w:val="22"/>
        </w:rPr>
        <w:t>позвоночник</w:t>
      </w:r>
      <w:r>
        <w:rPr>
          <w:rFonts w:cs="Arial" w:ascii="Arial" w:hAnsi="Arial"/>
          <w:sz w:val="22"/>
          <w:szCs w:val="22"/>
        </w:rPr>
        <w:t xml:space="preserve">. Занимаясь активными видами спорта, мы развиваем гибкость, силу, тренируем мышцы и активизируем кровообращение. Все это позитивно сказывается на состоянии опорно-двигательного аппарата. </w:t>
      </w:r>
      <w:r>
        <w:rPr>
          <w:rStyle w:val="StrongEmphasis"/>
          <w:rFonts w:cs="Arial" w:ascii="Arial" w:hAnsi="Arial"/>
          <w:sz w:val="22"/>
          <w:szCs w:val="22"/>
        </w:rPr>
        <w:t>А посещение бассейна поможет подержать форму и "разгрузить" позвоночник во время беременност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тправляясь ко сну, обратите внимание на матрас. Идеален вариант, когда материал матраса повторяет изгибы вашего тела. Сейчас можно приобрести не только матрасы, но и подушки, которые отвечают ортопедическим требованиям. Подушка не должна быть слишком высокой, чтобы не удерживать шею в напряжении.</w:t>
      </w:r>
      <w:r>
        <w:rPr>
          <w:rStyle w:val="StrongEmphasis"/>
          <w:rFonts w:cs="Arial" w:ascii="Arial" w:hAnsi="Arial"/>
          <w:sz w:val="22"/>
          <w:szCs w:val="22"/>
        </w:rPr>
        <w:t xml:space="preserve"> Расслабиться перед ночным сном поможет и массаж спины.</w:t>
      </w:r>
      <w:r>
        <w:rPr>
          <w:rFonts w:cs="Arial" w:ascii="Arial" w:hAnsi="Arial"/>
          <w:sz w:val="22"/>
          <w:szCs w:val="22"/>
        </w:rPr>
        <w:t xml:space="preserve"> Он расслабляет мышцы, снимает нагрузку с </w:t>
      </w:r>
      <w:r>
        <w:rPr>
          <w:rStyle w:val="StrongEmphasis"/>
          <w:rFonts w:cs="Arial" w:ascii="Arial" w:hAnsi="Arial"/>
          <w:sz w:val="22"/>
          <w:szCs w:val="22"/>
        </w:rPr>
        <w:t>позвоночника</w:t>
      </w:r>
      <w:r>
        <w:rPr>
          <w:rFonts w:cs="Arial" w:ascii="Arial" w:hAnsi="Arial"/>
          <w:sz w:val="22"/>
          <w:szCs w:val="22"/>
        </w:rPr>
        <w:t xml:space="preserve">, способствует лучшему сну. Чтобы получить максимальный эффект, используйте специальные массажные средства, например 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>массажное масло "Сладкий миндаль и зародыши пшеницы"</w:t>
      </w:r>
      <w:r>
        <w:rPr>
          <w:rStyle w:val="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Это нежное масло увлажняет, смягчает и питает кожу, кроме того, обладает хорошим успокаивающим эффектом.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Style w:val="StrongEmphasis"/>
          <w:rFonts w:cs="Arial" w:ascii="Arial" w:hAnsi="Arial"/>
          <w:i/>
          <w:iCs/>
        </w:rPr>
        <w:t>источник</w:t>
      </w:r>
      <w:r>
        <w:rPr>
          <w:rStyle w:val="StrongEmphasis"/>
          <w:rFonts w:cs="Arial" w:ascii="Arial" w:hAnsi="Arial"/>
          <w:i/>
          <w:iCs/>
          <w:lang w:val="en-US"/>
        </w:rPr>
        <w:t xml:space="preserve"> ©</w:t>
      </w:r>
      <w:r>
        <w:rPr>
          <w:rStyle w:val="Phref"/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www.greenmama.ru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sheader">
    <w:name w:val="psheader"/>
    <w:basedOn w:val="Style14"/>
    <w:qFormat/>
    <w:rPr/>
  </w:style>
  <w:style w:type="character" w:styleId="Phref">
    <w:name w:val="phref"/>
    <w:basedOn w:val="Style14"/>
    <w:qFormat/>
    <w:rPr/>
  </w:style>
  <w:style w:type="character" w:styleId="Prtitle2">
    <w:name w:val="prtitle2"/>
    <w:basedOn w:val="Style14"/>
    <w:qFormat/>
    <w:rPr/>
  </w:style>
  <w:style w:type="character" w:styleId="Pinfo2">
    <w:name w:val="pinfo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mama.ru/nid/403521/image_show.html?url=images/2006-12/1166131180-EWE_078.jpg" TargetMode="External"/><Relationship Id="rId3" Type="http://schemas.openxmlformats.org/officeDocument/2006/relationships/hyperlink" Target="http://www.greenmama.ru/nid/4035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36:00Z</dcterms:created>
  <dc:creator>Ирина</dc:creator>
  <dc:description/>
  <cp:keywords/>
  <dc:language>en-US</dc:language>
  <cp:lastModifiedBy>katya</cp:lastModifiedBy>
  <dcterms:modified xsi:type="dcterms:W3CDTF">2007-01-21T01:36:00Z</dcterms:modified>
  <cp:revision>2</cp:revision>
  <dc:subject/>
  <dc:title>Здоровье начинается с осанки</dc:title>
</cp:coreProperties>
</file>