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spacing w:before="225" w:after="120"/>
        <w:rPr>
          <w:rFonts w:ascii="Arial" w:hAnsi="Arial" w:cs="Arial"/>
          <w:b w:val="false"/>
          <w:b w:val="false"/>
          <w:iCs/>
          <w:color w:val="DBD564"/>
          <w:sz w:val="32"/>
          <w:szCs w:val="32"/>
        </w:rPr>
      </w:pPr>
      <w:r>
        <w:rPr>
          <w:rFonts w:cs="Arial" w:ascii="Arial" w:hAnsi="Arial"/>
          <w:b w:val="false"/>
          <w:iCs/>
          <w:color w:val="DBD564"/>
          <w:sz w:val="32"/>
          <w:szCs w:val="32"/>
        </w:rPr>
        <w:t>Осан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1351280</wp:posOffset>
            </wp:positionV>
            <wp:extent cx="1333500" cy="176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sz w:val="20"/>
          <w:szCs w:val="20"/>
        </w:rPr>
        <w:t>Стройная фигура, летящая походка, гордая стать — это то, к чему стремится каждый. Прямая спина, красивый разворот плеч, свободные движения, открытый взгляд - это не только неотъемлемая часть внешнего вида успешного человека, но и залог вашей молодости и здоровь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вы, королевской осанкой может похвастаться далеко не каждый. А ведь из-за неправильной осанки мы нередко испытываем головные боли, боли в шее и нижней части спины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вайте в начале разберемся с самим понятием «осанка».</w:t>
        <w:br/>
        <w:t xml:space="preserve">Осанкой принято называть позу непринужденно стоящего человека, которую он принимает без излишнего мышечного напряжени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ильная осанка взрослого человека — это прямое положение тела, плечи опущены и находятся на одном уровне, лопатки сведены, живот плоский втянут относительно грудной клетки, физиологические изгибы позвоночника умеренно выражены. </w:t>
      </w:r>
    </w:p>
    <w:p>
      <w:pPr>
        <w:pStyle w:val="Heading5"/>
        <w:spacing w:before="225" w:after="120"/>
        <w:rPr>
          <w:rFonts w:ascii="Arial" w:hAnsi="Arial" w:cs="Arial"/>
          <w:b w:val="false"/>
          <w:b w:val="false"/>
          <w:iCs/>
          <w:color w:val="DBD564"/>
          <w:sz w:val="32"/>
          <w:szCs w:val="32"/>
        </w:rPr>
      </w:pPr>
      <w:r>
        <w:rPr>
          <w:rFonts w:cs="Arial" w:ascii="Arial" w:hAnsi="Arial"/>
          <w:b w:val="false"/>
          <w:iCs/>
          <w:color w:val="DBD564"/>
          <w:sz w:val="32"/>
          <w:szCs w:val="32"/>
        </w:rPr>
        <w:t>Рассмотрим некоторые разновидности нарушений осанки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Прямая спина:</w:t>
      </w:r>
      <w:r>
        <w:rPr>
          <w:rFonts w:cs="Arial" w:ascii="Arial" w:hAnsi="Arial"/>
          <w:sz w:val="20"/>
          <w:szCs w:val="20"/>
        </w:rPr>
        <w:t xml:space="preserve"> физиологические изгибы позвоночника сглажены. Если посмотреть на человека с боку, его спина окажется совершенно прямо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ое нарушение ведет к снижению амортизационных свойств позвоночника, возрастает нагрузка на него при ходьбе, беге и прыжках.</w:t>
        <w:br/>
        <w:t xml:space="preserve">Круглая спина: в грудном отделе позвоночника увеличивается изгиб, при этом изгибы в других отделах остаются в норме. Главным фактором, являющейся причиной такого нарушения, — слабость мышц спины, а именно, мышц осуществляющих сведение лопаток (трапециевидной мышцы и ромбовидной мышцы) и мышц выпрямляющих позвоночник. С возрастом мы все реже поднимаем руки вверх, что ведет к слабости мышц плечевого пояса и снижению гибкости плечевых суставов.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Лордоз:</w:t>
      </w:r>
      <w:r>
        <w:rPr>
          <w:rFonts w:cs="Arial" w:ascii="Arial" w:hAnsi="Arial"/>
          <w:sz w:val="20"/>
          <w:szCs w:val="20"/>
        </w:rPr>
        <w:t xml:space="preserve"> характеризуется увеличением изгиба позвоночника в поясничном отделе. Это приводит к возникновению боли в нижней части спины. Своим появлением он обязан слабостью мышц живота (происходит выпячивание живота вперед, а это смещает центр тяжести тела вперед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угло-вогнутая спина: этот вид осанки сочетает два предыдущих нарушения — круглую спину и лордоз. И вместе с этим проблемы, которые встречаются в двух предыдущих типах, суммируются.</w:t>
        <w:br/>
        <w:t xml:space="preserve">Ассиметричная осанка: наклон туловища в одну из сторон – вправо или влево, без поворота по вертикальной оси. Причина: слабые мышцы спины с одной стороны и сильные с другой. Этому способствует привычка стоять на одной ноге, ношение сумки на одном плече или в одной руке. Для исправления этого достаточно выровнять силу мышц спины как слева, так и справа.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Сколиоз:</w:t>
      </w:r>
      <w:r>
        <w:rPr>
          <w:rFonts w:cs="Arial" w:ascii="Arial" w:hAnsi="Arial"/>
          <w:sz w:val="20"/>
          <w:szCs w:val="20"/>
        </w:rPr>
        <w:t xml:space="preserve"> самое серьезное нарушение осанки. Сколиоз – заболевание, характеризующееся искривлением позвоночника в сочетании с поворотом позвонков относительно друг друга. Нарушается симметричность тела, а также такое нарушение осанки отражается на работе органов и систем организма. Выделяют 4 степени этой болезни. Будьте бдительны: начальную, 1 степень, не возможно установить на глаз, лишь рентгеновский снимок способен прояснить ситуацию. Сколиоз — это заболевание прогрессирующее и требующее лечения. </w:t>
        <w:br/>
        <w:t xml:space="preserve">Термин функциональный сколиоз означает искривление, не затронувшее костно-связочный аппарат. В этом случае стоит устранить мышечный дисбаланс и у вас снова осанка здорового человек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со временем вы привыкли к неправильной осанке, не расстраивайтесь — ее снова можно исправить, если постоянно обращать внимание на некоторые вещи и целенаправленно выполнять упражнения. Эта аксиома известна с незапамятных времен. Поэтому, не ленитесь, и, несомненно, в скором времени Вам в спину будут смотреть с восхищением!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Автор: Авдеев Алексей-координатор образовательных</w:t>
        <w:br/>
        <w:t>программ Федерации Аэробики Росси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точник: </w:t>
      </w:r>
      <w:hyperlink r:id="rId3">
        <w:r>
          <w:rPr>
            <w:rStyle w:val="InternetLink"/>
            <w:rFonts w:cs="Arial" w:ascii="Arial" w:hAnsi="Arial"/>
            <w:color w:val="008000"/>
            <w:sz w:val="20"/>
            <w:szCs w:val="20"/>
          </w:rPr>
          <w:t>http://www.myJane.ru/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yJa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3:09:00Z</dcterms:created>
  <dc:creator>User 2</dc:creator>
  <dc:description/>
  <dc:language>en-US</dc:language>
  <cp:lastModifiedBy>User 2</cp:lastModifiedBy>
  <dcterms:modified xsi:type="dcterms:W3CDTF">2005-07-12T09:34:00Z</dcterms:modified>
  <cp:revision>3</cp:revision>
  <dc:subject/>
  <dc:title> Осанка</dc:title>
</cp:coreProperties>
</file>