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Verdana" w:hAnsi="Verdana" w:cs="Verdana"/>
          <w:b/>
          <w:b/>
          <w:bCs/>
          <w:color w:val="505050"/>
        </w:rPr>
      </w:pPr>
      <w:r>
        <w:rPr>
          <w:rFonts w:cs="Verdana" w:ascii="Verdana" w:hAnsi="Verdana"/>
          <w:b/>
          <w:bCs/>
          <w:color w:val="505050"/>
        </w:rPr>
        <w:t>Классификация видов спорта по характеру их влияния на опорно-двигательный аппарат спортсмена и некоторые рекомендации по рациональной ориентации детей в спорте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i/>
          <w:iCs/>
          <w:color w:val="505050"/>
          <w:sz w:val="13"/>
          <w:szCs w:val="13"/>
        </w:rPr>
        <w:t>Доцент Г. Е. ЕГОРОВ</w:t>
      </w:r>
      <w:r>
        <w:rPr>
          <w:rFonts w:cs="Verdana" w:ascii="Verdana" w:hAnsi="Verdana"/>
          <w:b/>
          <w:bCs/>
          <w:color w:val="505050"/>
          <w:sz w:val="13"/>
          <w:szCs w:val="13"/>
        </w:rPr>
        <w:br/>
        <w:t>Кафедра лечебной физкультуры, физиотерапии и курортологии Новокузнецкого института усовершенствования врачей, Новокузнецк, Россия</w:t>
      </w:r>
    </w:p>
    <w:p>
      <w:pPr>
        <w:pStyle w:val="Normal"/>
        <w:spacing w:before="280" w:after="280"/>
        <w:rPr>
          <w:rFonts w:ascii="Verdana" w:hAnsi="Verdana" w:cs="Verdana"/>
          <w:color w:val="505050"/>
          <w:sz w:val="13"/>
          <w:szCs w:val="13"/>
        </w:rPr>
      </w:pPr>
      <w:r>
        <w:rPr>
          <w:rFonts w:cs="Verdana" w:ascii="Verdana" w:hAnsi="Verdana"/>
          <w:color w:val="505050"/>
          <w:sz w:val="13"/>
          <w:szCs w:val="13"/>
        </w:rPr>
        <w:t xml:space="preserve">Современная спортивная классификация включает в себя более чем 60 видов спорта. Многообразие видов спорта и разновидностей физических упражнений не позволяет рассматривать каждое из упражнений в отдельности. В этом и нет необходимости, так как многие виды спорта близки друг к другу по различным признакам, в частности, по влиянию их на опорно-двигательный аппарат спортсмена. Учет особенностей влияния различных видов спорта на опорно-двигательный аппарат необходим для профилактики различных ортопедических заболеваний позвоночника у юных спортсменов, особенно при наличии у них нарушения осанки и сколиоза начальных форм. Существующие классификации видов спорта (А. Б. Гандельсман, К. М. Смирнов, 1963; В. С. Фарфель, 1975, А. Г. Дембо, 1980) не учитывают это положение. В связи с этим мы предлагаем разделить все виды спорта по характеру их воздействия на связочно-мышечный и костно-суставный аппараты спортсмена, по степени участия тех или иных групп мышц в работе и особенностям спортивной рабочей позы при выполнении специфических физических упражнений избранного вида спорта на три группы: симметричные, асимметричные и смешанные виды спорта. </w:t>
      </w:r>
    </w:p>
    <w:p>
      <w:pPr>
        <w:pStyle w:val="Normal"/>
        <w:spacing w:before="280" w:after="280"/>
        <w:rPr>
          <w:rFonts w:ascii="Verdana" w:hAnsi="Verdana" w:cs="Verdana"/>
          <w:color w:val="505050"/>
          <w:sz w:val="13"/>
          <w:szCs w:val="13"/>
        </w:rPr>
      </w:pPr>
      <w:r>
        <w:rPr>
          <w:rFonts w:cs="Verdana" w:ascii="Verdana" w:hAnsi="Verdana"/>
          <w:color w:val="505050"/>
          <w:sz w:val="13"/>
          <w:szCs w:val="13"/>
        </w:rPr>
        <w:t>I. Симметричные виды спорта, при занятиях которыми правая и левая половины тела спортсмена выполняют одновременно или попеременно одни и те же движения или действия. При этом позвоночник спортсмена занимает строго срединное положение, тело спортсмена находится в устойчивом равновесии во фронтальной плоскости. Мышцы туловища, брюшного пресса и конечностей получают равно- мерную физическую нагрузку (спортивная гимнастика, конькобежный спорт, беговые виды легкой атлетики, лыжные гонки, плавание, тяжелая атлетика и др.).</w:t>
      </w:r>
    </w:p>
    <w:p>
      <w:pPr>
        <w:pStyle w:val="Normal"/>
        <w:spacing w:before="280" w:after="280"/>
        <w:rPr>
          <w:rFonts w:ascii="Verdana" w:hAnsi="Verdana" w:cs="Verdana"/>
          <w:color w:val="505050"/>
          <w:sz w:val="13"/>
          <w:szCs w:val="13"/>
        </w:rPr>
      </w:pPr>
      <w:r>
        <w:rPr>
          <w:rFonts w:cs="Verdana" w:ascii="Verdana" w:hAnsi="Verdana"/>
          <w:color w:val="505050"/>
          <w:sz w:val="13"/>
          <w:szCs w:val="13"/>
        </w:rPr>
        <w:t xml:space="preserve">2. Асимметричные виды спорта, при занятиях которыми обе половины теля спортсмена выполняют разные действия. При этом спортсмен, как правило, находится в вынужденной асимметричной позе. Кроме того, в связи с особенностями техники того или иного вида спорта позвоночник часто совершает однообразные наклонные движения в одну и ту же сторону или же происходит скручивание его вдоль вертикальной оси. В связи с этим одна половина тела испытывает нагрузку значительно в большей степени, чем другая. Равномерность развития мышц нарушается. При занятиях асимметричными видами спорта (бадминтон, баскетбол, бокс, метание, стрельба, настольный теннис, фехтование и др.) равновесие тела спортсмена во фронтальной плоскости не обладает устойчивым характером. </w:t>
      </w:r>
    </w:p>
    <w:p>
      <w:pPr>
        <w:pStyle w:val="Normal"/>
        <w:spacing w:before="280" w:after="280"/>
        <w:rPr>
          <w:rFonts w:ascii="Verdana" w:hAnsi="Verdana" w:cs="Verdana"/>
          <w:color w:val="505050"/>
          <w:sz w:val="13"/>
          <w:szCs w:val="13"/>
        </w:rPr>
      </w:pPr>
      <w:r>
        <w:rPr>
          <w:rFonts w:cs="Verdana" w:ascii="Verdana" w:hAnsi="Verdana"/>
          <w:color w:val="505050"/>
          <w:sz w:val="13"/>
          <w:szCs w:val="13"/>
        </w:rPr>
        <w:t>3. Смешанные виды спорта, при занятиях которыми происходит частая смена спортивной рабочей позы, обе половины тела спортсмена испытывают постоянно и часто меняющиеся симметричные и асимметричные нагрузки. Положение позвоночника также постоянно меняется, отсутствует вынужденная спортивная поза, а если она возникает, то бывает кратковременной. Мышцы туловища, брюшного пресса и конечностей развиваются равномерно (все веды борьбы, волейбол, многоборья, регби, ручной мяч, футбол, хоккей и др.).</w:t>
      </w:r>
    </w:p>
    <w:p>
      <w:pPr>
        <w:pStyle w:val="Normal"/>
        <w:spacing w:before="280" w:after="280"/>
        <w:rPr>
          <w:rFonts w:ascii="Verdana" w:hAnsi="Verdana" w:cs="Verdana"/>
          <w:color w:val="505050"/>
          <w:sz w:val="13"/>
          <w:szCs w:val="13"/>
        </w:rPr>
      </w:pPr>
      <w:r>
        <w:rPr>
          <w:rFonts w:cs="Verdana" w:ascii="Verdana" w:hAnsi="Verdana"/>
          <w:color w:val="505050"/>
          <w:sz w:val="13"/>
          <w:szCs w:val="13"/>
        </w:rPr>
        <w:t>Многолетние наблюдения за юными спортсменами свидетельствуют о том, что наиболее благоприятное влияние на формирование осанки и позвоночника оказывают симметричные и смешанные виды спорта. Они, равномерно развивая мышцы обеих половин тела спортсмена, предупреждают возникновение вновь приобретенных нарушений осанки во фронтальной плоскости у здоровых детей, исправляют имеющиеся нарушения осанки во фронтальной плоскости, предотвращают прогрессирование сколиозов I степени и даже способствуют устранению начальной степени сколиотической деформации позвоночника. По нашим данным, при занятиях этими видами спорта уже в течение одного года происходят благоприятные изменения в осанке детей. В течение 5 лет занятий из 587 детей с нарушением осанки во фронтальной плоскости у 531 (90.5%) осанка стала правильной. При сколиозе I степени у 26 юных спортсменов из 143 отмечено полное устранение дуги искривления позвоночника, хотя признаки торсии позвонков сохранились.</w:t>
      </w:r>
    </w:p>
    <w:p>
      <w:pPr>
        <w:pStyle w:val="Normal"/>
        <w:spacing w:before="280" w:after="280"/>
        <w:rPr>
          <w:rFonts w:ascii="Verdana" w:hAnsi="Verdana" w:cs="Verdana"/>
          <w:color w:val="505050"/>
          <w:sz w:val="13"/>
          <w:szCs w:val="13"/>
        </w:rPr>
      </w:pPr>
      <w:r>
        <w:rPr>
          <w:rFonts w:cs="Verdana" w:ascii="Verdana" w:hAnsi="Verdana"/>
          <w:color w:val="505050"/>
          <w:sz w:val="13"/>
          <w:szCs w:val="13"/>
        </w:rPr>
        <w:t>При занятиях асимметричными видами спорта мы наблюдали обратную картину. При занятиях этими видами спорта уже в течение I—2 лет у 20,1% из 409 здоровых детей отмечено появление нарушений осанки, чаще во фронтальной плоскости. Через 5 лет занятий этот показатель увеличивается до 38,6%. Имеющиеся нарушения осанки становятся стойкими, а у 25% из 216 имели тенденцию к ухудшению. Из 54 юных спортсменов со сколиозом I степени у 13% наблюдалось медленное прогрессирование сколиоза. Это свидетельствует о том, что многолетние занятия асимметричными видами спорта, особенно при узкой ранней специализации, нарушая равномерное развитие мышц правой и левой половин тела, неблагоприятно отражаются на процессе правильного формирования осанки.</w:t>
      </w:r>
    </w:p>
    <w:p>
      <w:pPr>
        <w:pStyle w:val="Normal"/>
        <w:spacing w:before="280" w:after="280"/>
        <w:rPr>
          <w:rFonts w:ascii="Verdana" w:hAnsi="Verdana" w:cs="Verdana"/>
          <w:color w:val="505050"/>
          <w:sz w:val="13"/>
          <w:szCs w:val="13"/>
        </w:rPr>
      </w:pPr>
      <w:r>
        <w:rPr>
          <w:rFonts w:cs="Verdana" w:ascii="Verdana" w:hAnsi="Verdana"/>
          <w:color w:val="505050"/>
          <w:sz w:val="13"/>
          <w:szCs w:val="13"/>
        </w:rPr>
        <w:t>У спортсменов, начинающих специализацию в асимметричных видах спорта в возрасте 14-—15 лет, нарушения осанки у здоровых детей не возникало, а прогрессирование имеющихся нарушений осанки отмечалось в значительно меньшей степени. Сколиозы I степени практически не менялись. Мы объясняем это тем, что у подростков 14—15 лет осанка практически сформирована, и она способна оказывать достаточное сопротивление неблагоприятному влиянию спортивной позы при занятиях асимметричными видами спорта.</w:t>
      </w:r>
    </w:p>
    <w:p>
      <w:pPr>
        <w:pStyle w:val="Normal"/>
        <w:spacing w:before="280" w:after="280"/>
        <w:rPr>
          <w:rFonts w:ascii="Verdana" w:hAnsi="Verdana" w:cs="Verdana"/>
          <w:color w:val="505050"/>
          <w:sz w:val="13"/>
          <w:szCs w:val="13"/>
        </w:rPr>
      </w:pPr>
      <w:r>
        <w:rPr>
          <w:rFonts w:cs="Verdana" w:ascii="Verdana" w:hAnsi="Verdana"/>
          <w:color w:val="505050"/>
          <w:sz w:val="13"/>
          <w:szCs w:val="13"/>
        </w:rPr>
        <w:t>Сказанное позволяет рекомендовать рабочую таблицу по рациональной ориентации детей в спорте в зависимости от исходного состояния осанки и позвоночника (табл.1).</w:t>
      </w:r>
    </w:p>
    <w:p>
      <w:pPr>
        <w:pStyle w:val="Normal"/>
        <w:rPr>
          <w:rFonts w:ascii="Verdana" w:hAnsi="Verdana" w:cs="Verdana"/>
          <w:b/>
          <w:b/>
          <w:bCs/>
          <w:color w:val="505050"/>
          <w:sz w:val="13"/>
          <w:szCs w:val="13"/>
        </w:rPr>
      </w:pPr>
      <w:r>
        <w:rPr>
          <w:rFonts w:cs="Verdana" w:ascii="Verdana" w:hAnsi="Verdana"/>
          <w:b/>
          <w:bCs/>
          <w:color w:val="505050"/>
          <w:sz w:val="13"/>
          <w:szCs w:val="13"/>
        </w:rPr>
        <w:t xml:space="preserve">Таблица 1 </w:t>
      </w:r>
    </w:p>
    <w:p>
      <w:pPr>
        <w:pStyle w:val="Normal"/>
        <w:spacing w:before="280" w:after="280"/>
        <w:jc w:val="center"/>
        <w:rPr/>
      </w:pPr>
      <w:r>
        <w:rPr/>
        <w:t>Распределение видов спорта на группы по характеру их воздействия на опорно-двигательный аппарат спортсмена и рекомендации по рациональной ориентации детей в спорте</w:t>
      </w:r>
    </w:p>
    <w:tbl>
      <w:tblPr>
        <w:tblW w:w="81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25"/>
        <w:gridCol w:w="1602"/>
        <w:gridCol w:w="1664"/>
        <w:gridCol w:w="1791"/>
      </w:tblGrid>
      <w:tr>
        <w:trPr>
          <w:trHeight w:val="3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Характер нагрузк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Виды спорт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Показания к занятиям спортом</w:t>
            </w:r>
          </w:p>
        </w:tc>
      </w:tr>
      <w:tr>
        <w:trPr>
          <w:trHeight w:val="7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при нормальной осанке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при нарушении осанк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при сколиозе 1-й степени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Симметричная нагрузк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Биатлон,  велосипедный спорт, гимнастика спортивная, гребля на байдарке, конькобежный спорт, легкая атлетика (беговые виды), лыжные гонки, лыжное двоеборье, плавание, прыжки в воду, прыжки на батуте, прыжки на лыжах с трамплина, тяжелая атлетика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Показан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Показаны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Показаны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Асимметричная нагрузк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Акробатика в паре, банминтон, баскетбол, бокс, гребля академическая, гребля на каноэ, легкая атлетика (метание), пулевая стрельба, стрельба из лука, теннис, теннис настольный, фехтование, фигурное катание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Противоказаний нет. Для профилактики нарушения осанки необходимо  увеличение удельного веса симметричной нагрузк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Нецелесообразны, ранняя специализация противопоказана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Противопоказаны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Смешанная нагрузк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Борьба вольная, борьба классическая, борьба самбо, водное поло, волейбол, гимнастика художественная, горнолыжный спорт, многоборья по легкой атлетики, регби, ручной мяч, футбол, хоккей.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Показан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Показаны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Показаны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color w:val="505050"/>
          <w:sz w:val="13"/>
          <w:szCs w:val="13"/>
        </w:rPr>
      </w:pPr>
      <w:r>
        <w:rPr>
          <w:rFonts w:cs="Verdana" w:ascii="Verdana" w:hAnsi="Verdana"/>
          <w:i/>
          <w:iCs/>
          <w:color w:val="505050"/>
          <w:sz w:val="13"/>
          <w:szCs w:val="13"/>
        </w:rPr>
        <w:t>Опубликовано: Егоров Г.Е. Классификация видов спорта по характеру их влияния на опорно-двигательный аппарат спортсмена и некоторые рекомендации по рациональной ориентации детей в спорте. // В сб.: Актуальные вопросы травматологии и ортопедии. - Л., 1983. - С. 105 - 1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7:23:00Z</dcterms:created>
  <dc:creator>User 2</dc:creator>
  <dc:description/>
  <dc:language>en-US</dc:language>
  <cp:lastModifiedBy>-</cp:lastModifiedBy>
  <dcterms:modified xsi:type="dcterms:W3CDTF">2005-10-09T07:23:00Z</dcterms:modified>
  <cp:revision>2</cp:revision>
  <dc:subject/>
  <dc:title>Классификация видов спорта по характеру их влияния на опорно-двигательный аппарат спортсмена и некоторые рекомендации по рацио</dc:title>
</cp:coreProperties>
</file>