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Zag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звоночник</w:t>
            </w:r>
          </w:p>
        </w:tc>
      </w:tr>
      <w:tr>
        <w:trPr/>
        <w:tc>
          <w:tcPr>
            <w:tcW w:w="9385" w:type="dxa"/>
            <w:tcBorders/>
            <w:vAlign w:val="center"/>
          </w:tcPr>
          <w:p>
            <w:pPr>
              <w:pStyle w:val="Text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228850" cy="13811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 xml:space="preserve">Для занимающихся оздоровительной физической культурой позвоночник - важнейшая зона внимания. «Важность» позвоночника объясняется тем, что у 90% людей физические дискомфорты, испытываемые ими по жизни, связанны именно с этим органом. От благополучия позвоночника во многом зависит и физическое благополучие человека в целом. </w:t>
              <w:br/>
              <w:t xml:space="preserve">Особо трепетное отношение к позвоночнику «испытывает» шейпинг-система. В шейпинге «его величеству» посвящён специальный раздел в технологии «Шейпинг-терапия», ориентированной на занимающихся, предъявляющих умеренные жалобы на состояние здоровья (но имеющих разрешение от врача на занятия шейпингом), у которых при первичном медицинском тестировании выявлено наличие хронических заболеваний на стадии компенсации. </w:t>
              <w:br/>
              <w:t>Женщины, высказавшие во время медицинского шейпинг-тестирования претензии к своему позвоночнику, проходят дополнительное тестирование, помогающее шейпинг-тренеру оценить морфологическое и функциональное его состояние. Тренер дает оценку состояния позвоночного столба, определяет наличие и локализацию в нём функциональных блоков. Комплексы шейпинг-занятий, ориентированные на позвоночник, учитывают основные проблемы, возникающие у лиц с остеохондрозами и радикулитами позвоночника, такие как: нарушение подвижности тел позвонков и межпозвонковых дисков относительно друг друга, нарушение подвижности позвоночно-двигательных сегментов по определенным отделам позвоночника. При этом учитывается, что кровоток в межпозвонковом диске полностью редуцируется к 20-23 годам жизни человека, а далее его питание осуществляется в основном диффузионным способом, из-за чего отсутствие тренировки - выполнения специальных движений, способствующих диффузии, ведет к дегидротации диска, его высыханию и дистрофии. Одной из основных задач «позвоночных» шейпинг-комплексов является снятие патологических стереотипов при использовании человеком своего опорно-двигательного аппарата, выработка им правильных координационных отношений во время выполнения движений. Именно поэтому шейпинг-упражнения, ориентированные на позвоночник, используют и развивают все возможные направления его движения: сгибание и разгибание, боковые наклоны, ротационное движение, скручивание с обязательной фиксацией одного из поясов конечностей, при использовании исходных положений лежа на спине, на животе, сидя и стоя. В некоторых случаях при сгибании туловища предполагается двуручная фиксация шеи, не допускаются определенные углы наклона между туловищем и нижними конечностями. Все исключения в свободе движения при патологических состояниях позвоночника учитываются при составлении шейпинг-комплексов.</w:t>
              <w:br/>
              <w:t>Шейпинг-программа, ориентированная на здоровье позвоночника и получившая название «Здоровая спина», прошла в 1994-1995 годах апробацию на базе лаборатории Социальной Адаптации Инвалидов в Санкт-Петербурге при НИИЭТИн с использованием специальных медицинских методов контроля: рентгенологического, биомеханического, электрофизиологического, которые выявили несомненный положительный эффект этой шейпинг-технологии.</w:t>
              <w:br/>
              <w:t xml:space="preserve">P.S. Информацию о том, в каких шейпинг-залах, клубах мира проводятся занятия по программе «Здоровая спина», а также узнать о наличии у тех или иных тренеров соответствующего допуска на преподавание этой технологии, можно направив запрос по адресу: office@shaping.org </w:t>
            </w:r>
          </w:p>
        </w:tc>
      </w:tr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tcBorders/>
            <w:vAlign w:val="center"/>
          </w:tcPr>
          <w:p>
            <w:pPr>
              <w:pStyle w:val="Zag"/>
              <w:snapToGrid w:val="false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before="280" w:after="280"/>
    </w:pPr>
    <w:rPr>
      <w:color w:val="800000"/>
      <w:sz w:val="27"/>
      <w:szCs w:val="27"/>
      <w:u w:val="single"/>
    </w:rPr>
  </w:style>
  <w:style w:type="paragraph" w:styleId="Text">
    <w:name w:val="text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5:44:00Z</dcterms:created>
  <dc:creator>User 2</dc:creator>
  <dc:description/>
  <dc:language>en-US</dc:language>
  <cp:lastModifiedBy>-</cp:lastModifiedBy>
  <dcterms:modified xsi:type="dcterms:W3CDTF">2005-07-12T15:44:00Z</dcterms:modified>
  <cp:revision>2</cp:revision>
  <dc:subject/>
  <dc:title>Позвоночник</dc:title>
</cp:coreProperties>
</file>