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Асимметричная нагрузка при занятиях спортом как фактор, способствующий развитию сколиозов и нарушений осанки</w:t>
      </w:r>
    </w:p>
    <w:p>
      <w:pPr>
        <w:pStyle w:val="Web"/>
        <w:rPr/>
      </w:pPr>
      <w:r>
        <w:rPr>
          <w:b/>
          <w:bCs/>
          <w:i/>
          <w:iCs/>
        </w:rPr>
        <w:t xml:space="preserve">Доцент Г.Е. Егоров </w:t>
        <w:br/>
      </w:r>
      <w:r>
        <w:rPr>
          <w:b/>
          <w:bCs/>
        </w:rPr>
        <w:t>Кафедра лечебной физкультуры, физиотерапии и курортологии Новокузнецкого ГИДУВа. г. Новокузнецк.</w:t>
      </w:r>
    </w:p>
    <w:p>
      <w:pPr>
        <w:pStyle w:val="Web"/>
        <w:rPr/>
      </w:pPr>
      <w:r>
        <w:rPr/>
        <w:t>Сколиоз, который относится к числу наиболее сложных проблем современной ортопедии и лечебной физической культуры, характеризуется целым комплексом типичных морфологических изменений. По литературным данным, причинами сколиоза могут быть рахит, недостаточность связочно-мышечного аппарата, нарушение функции желез внутренней секреции, дисллазия позвоночника, пороки развития спинного мозга или его заболевания, перекос таза, укорочение конечности и т. д.</w:t>
      </w:r>
    </w:p>
    <w:p>
      <w:pPr>
        <w:pStyle w:val="Web"/>
        <w:rPr/>
      </w:pPr>
      <w:r>
        <w:rPr/>
        <w:t>Одним из этиологических факторов развития сколиоза, особенно функционального, можно считать порочную осанку. Последняя ведет к асимметричной нагрузке на позвоночник. Вследствие этого рост участков кости, где эпифизарный хрящ подвергается сильной и длительной компрессии, замедлен, тогда как в менее нагруженных отделах эпифизарного хряща, напротив, рост ускорен (закон Гютера—Фолькмана—цит. по Мовшовичу И. А., 1969). В результате асимметричного роста кости, в частности позвонков, развивается деформация всего позвоночника. Установлено, что длительная асимметричная нагрузка на растущий позвоночник может вызвать не только функциональный, но и истинный сколиоз со структуральными изменениями позвонков (3. Ю. Ролье, 1962; Р. Д. Назарова, 1967).</w:t>
      </w:r>
    </w:p>
    <w:p>
      <w:pPr>
        <w:pStyle w:val="Web"/>
        <w:rPr/>
      </w:pPr>
      <w:r>
        <w:rPr/>
        <w:t>Асимметричная нагрузка, которая возникает при статико-динамических нарушениях, как правило, ведет к непрогрессирующей или медленно прогрессирующей форме сколиоза (И. А. Мовшович, И. А. Риц).</w:t>
      </w:r>
    </w:p>
    <w:p>
      <w:pPr>
        <w:pStyle w:val="Web"/>
        <w:rPr/>
      </w:pPr>
      <w:r>
        <w:rPr/>
        <w:t>Уже небольшое искривление позвоночника сразу нарушает условия динамического равновесия его, на вогнутой стороне искривления давление на ростковую зону становится большим по сравнению с выпуклой стороной. Первый «удар» при этом принимают на себя межпозвонковые диски. В дальнейшем при длительной однообразной асимметричной нагрузке и увеличении ее в межпозвонковых дисках происходит ряд структуральных изменений дегенеративного характера. Позже такие изменения наступают и в телах позвонков.</w:t>
      </w:r>
    </w:p>
    <w:p>
      <w:pPr>
        <w:pStyle w:val="Web"/>
        <w:rPr/>
      </w:pPr>
      <w:r>
        <w:rPr/>
        <w:t>Вопрос о развитии сколиоза у спортсменов вследствие однообразной асимметричной нагрузки на позвоночник и связочно-мышечный аппарат туловища или неправильной спортивной тренировки в литературе освещен недостаточно. Так, В. Е. Шварцман (1968) дает только общие указания на то, что среди спортсменов ДСШ в 13,4% случаев выявлен сколиоз 1—2-й степени, Однако автором не проводилось дифференцированного изучения сколиоза у спортсменов по видам спорта. Н. А. Калиниченко (1961) отмечает изменения осанки стрелков под воздействием позы спортсмена при стрельбе из пистолета. Более углубленно исследовал состояние позвоночника у занимающихся спортом И. А. Кураченков-(1958, 1959, 1961, 1963, 1964), который приводит данные о неблагоприятном влиянии? на позвоночник однотипных упражнений во время специальной тренировки. Автор приходит к убеждению, что под влиянием правильно организованных спортивных тренировок позвоночник приобретает более совершенную морфологическую структуру, что обусловливает большую крепость и устойчивость позвоночника по отношению к нагрузке и травме. Вместе с тем данные рентгеноанатомического изучения позвоночника и клинико-рентгенологические наблюдения за спортсменами показывают, что позвоночник испытывает наименьшее сопротивление под влиянием статико-динамических факторов большой силы, особенно в период его формирования в детском и юношеском возрасте.</w:t>
      </w:r>
    </w:p>
    <w:p>
      <w:pPr>
        <w:pStyle w:val="Web"/>
        <w:rPr/>
      </w:pPr>
      <w:r>
        <w:rPr/>
        <w:t>Проф. И. А. Кураченков наблюдал развитие сколиоза и нарушения осанки у юных боксеров, акробатов, занимающихся в паре гребцов, велосипедистов, вследствие того, что они часто находятся в вынужденном положении, сгибая позвоночник в одну и ту же сторону.</w:t>
      </w:r>
    </w:p>
    <w:p>
      <w:pPr>
        <w:pStyle w:val="Web"/>
        <w:rPr/>
      </w:pPr>
      <w:r>
        <w:rPr/>
        <w:t>Нами обследованы представители трех различных по своей специфике видов спорта: баскетболисты (275 чел.), легкоатлеты (535 чел.) и гимнасты (209 чел.), всего 1019 спортсменов в возрасте от 9 до 26 лет, Среди них со сколиозом 1—2-й степени 40 чел. (3,9%) и с нарушением осанки во фронтальной плоскости 32 чел. (3,1 %). Наиболее резко действие однообразной асимметричной физической нагрузки на позвоночник и связочно-мышечный аппарат выражено у баскетболистов, что подтверждается нашими исследованиями: искривление позвоночника 1—2-й степени выявлено у 21 чел. (7,6%), нарушение осанки во фронтальной плоскости у 20 чел. (7,2%); у легкоатлетов соответственно — 15 (2,8%) и 8 (1,6%) чел., у гимнастов по 4 (1,9%) чел.</w:t>
      </w:r>
    </w:p>
    <w:p>
      <w:pPr>
        <w:pStyle w:val="Web"/>
        <w:rPr/>
      </w:pPr>
      <w:r>
        <w:rPr/>
        <w:t>Известно, что сколиоз в 2—3 раза чаще встречается среди лиц женского пола. Однако при одинаковых неблагоприятных факторах это соотношение может значительно изменяться, что также подтверждается нашими наблюдениями. Из</w:t>
      </w:r>
      <w:r>
        <w:rPr>
          <w:b/>
          <w:bCs/>
        </w:rPr>
        <w:t xml:space="preserve"> </w:t>
      </w:r>
      <w:r>
        <w:rPr/>
        <w:t>83 баскетболистов выявлено</w:t>
      </w:r>
      <w:r>
        <w:rPr>
          <w:b/>
          <w:bCs/>
        </w:rPr>
        <w:t xml:space="preserve"> </w:t>
      </w:r>
      <w:r>
        <w:rPr/>
        <w:t>со сколиозом 7 чел. &lt;8,4%), из 192 баскетболисток — 14 (7,2%); из 277 легкоатлетов—5 (1,8%); из 258 легкоатлеток — 10 (3,9%); из 82 гимнастов — 1 (1,2%); из 127 гимнасток—3 (2,4%). Соотношение числа мужчин к числу женщин, имевших сколиоз, среди занимающихся баскетболом можно считать равным 1 :1 &lt;8,4 : 7,2%), а среди занимающихся легкой атлетикой и гимнастикой 1 : 2 (соответственно 1,8:3,9; 1,2:2,4%). Характерно, что это соотношение нарушилось при занятиях баскетболом, и искривление позвоночника у мужчин встречалось чаще, чем у женщи. Все баскетболисты, у которых был обнаружен сколиоз, начали заниматься этим видом в период интенсивного роста организма, т.е. в возрасте 10—12 лет. Интересен и тот факт, что искривление позвоночника у всех баскетболистов (21 чел.) левостороннее с локализацией первичной дуги в наиболее подвижных отделах — нижнем грудном и верхнем поясничном с начальными признаками торсии позвонков. Это можно связать с особенностями односторонней асимметричной физической нагрузки на позвоночник во время тренировок и игр. При занятиях баскетболом спортсмену часто приходится наклонять туловище в правую сторону (все наблюдаемые нами спортсмены были правши). У спортсменов, занимающихся другими видами спорта (легкая атлетика, гимнастика), первичная дуга искривления локализовалась в других местах.</w:t>
      </w:r>
    </w:p>
    <w:p>
      <w:pPr>
        <w:pStyle w:val="Web"/>
        <w:rPr/>
      </w:pPr>
      <w:r>
        <w:rPr/>
        <w:t>Рентгенологическое обследование, которое мы провели у 15 баскетболистов, подтвердило диагноз статико-динамического сколиоза — у больных не было обнаружено изменений диспластического характера нижних поясничных позвонков. Только у одной баскетболистки выявлено незаращение дужки пятого поясничного позвонка, что также способствует развитию сколиоза при однообразной асимметричной физической нагрузке на позвоночник.</w:t>
      </w:r>
      <w:r>
        <w:rPr>
          <w:b/>
          <w:bCs/>
        </w:rPr>
        <w:t xml:space="preserve"> </w:t>
      </w:r>
      <w:r>
        <w:rPr/>
        <w:t>У двух</w:t>
      </w:r>
      <w:r>
        <w:rPr>
          <w:b/>
          <w:bCs/>
        </w:rPr>
        <w:t xml:space="preserve"> </w:t>
      </w:r>
      <w:r>
        <w:rPr/>
        <w:t>спортсменов со стажем более 5 лет (занимались, несмотря на отстранение</w:t>
      </w:r>
      <w:r>
        <w:rPr>
          <w:b/>
          <w:bCs/>
        </w:rPr>
        <w:t xml:space="preserve"> </w:t>
      </w:r>
      <w:r>
        <w:rPr/>
        <w:t>от баскетбола) на рентгенограммах имелись признаки выраженной торсии позвонков, а клинически и реберный горб.</w:t>
      </w:r>
    </w:p>
    <w:p>
      <w:pPr>
        <w:pStyle w:val="Web"/>
        <w:rPr/>
      </w:pPr>
      <w:r>
        <w:rPr/>
        <w:t>Как выяснилось, методика тренировки юных спортсменов строилась без</w:t>
      </w:r>
      <w:r>
        <w:rPr>
          <w:b/>
          <w:bCs/>
        </w:rPr>
        <w:t xml:space="preserve"> </w:t>
      </w:r>
      <w:r>
        <w:rPr/>
        <w:t>учета анатомо-физиологических особенностей растущего организма, т. е, проводилась ранняя специализация в баскетболе с большой однообразной асимметричной физической нагрузкой на позвоночник и связочно-мышечный аппарат, что в конечном итоге и</w:t>
      </w:r>
      <w:r>
        <w:rPr>
          <w:i/>
          <w:iCs/>
        </w:rPr>
        <w:t xml:space="preserve"> </w:t>
      </w:r>
      <w:r>
        <w:rPr/>
        <w:t>способствовало развитию сколиоза.</w:t>
      </w:r>
    </w:p>
    <w:p>
      <w:pPr>
        <w:pStyle w:val="Web"/>
        <w:rPr/>
      </w:pPr>
      <w:r>
        <w:rPr/>
        <w:t>Предварительное исследование не позволяет пока сделать окончательных выводов, так как мы не имели возможности обследовать всех спортсменов до начала занятий различными видами спорта. Но на основании имеющихся данных мы приходим к заключению, что факторы асимметричной нагрузки в период наиболее интенсивного роста организма могут быть причиной или условием развития неправильной осанки и даже скалиоза. Поэтому очень важно, чтобы избежать патологических изменений в позвоночнике, регулировать физическую нагрузку, принимая во внимание анатомо-физиологические особенности растущего организма. Особенно опасно обилие однообразных физических упражнений на тренировках, связанных со сгибанием позвоночника в одну сторону. Исходя из этого считаем целесообразным рекомендовать тренерам, работающим с юными спортсменами, увеличить комплекс симметричных физических упражнений во время тренировок или проводить после тренировки комплекс упражнений корригирующего характера.</w:t>
      </w:r>
    </w:p>
    <w:p>
      <w:pPr>
        <w:pStyle w:val="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убликовано: Журнал "Теория и практика физической культуры" № 9, 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36:00Z</dcterms:created>
  <dc:creator>User 2</dc:creator>
  <dc:description/>
  <dc:language>en-US</dc:language>
  <cp:lastModifiedBy>-</cp:lastModifiedBy>
  <dcterms:modified xsi:type="dcterms:W3CDTF">2005-07-12T12:36:00Z</dcterms:modified>
  <cp:revision>2</cp:revision>
  <dc:subject/>
  <dc:title>Асимметричная нагрузка при занятиях спортом как фактор, способствующий развитию сколиозов и нарушений осанки</dc:title>
</cp:coreProperties>
</file>