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Verdana" w:hAnsi="Verdana" w:cs="Verdana"/>
          <w:color w:val="505050"/>
        </w:rPr>
      </w:pPr>
      <w:r>
        <w:rPr>
          <w:rFonts w:cs="Verdana" w:ascii="Verdana" w:hAnsi="Verdana"/>
          <w:color w:val="505050"/>
        </w:rPr>
        <w:t>Позвоночник и спорт</w:t>
      </w:r>
    </w:p>
    <w:p>
      <w:pPr>
        <w:pStyle w:val="Web"/>
        <w:rPr/>
      </w:pPr>
      <w:r>
        <w:rPr>
          <w:rFonts w:cs="Verdana" w:ascii="Verdana" w:hAnsi="Verdana"/>
          <w:b/>
          <w:bCs/>
          <w:i/>
          <w:iCs/>
          <w:color w:val="505050"/>
          <w:sz w:val="13"/>
          <w:szCs w:val="13"/>
        </w:rPr>
        <w:t>Г. Е ЕГОРОВ, В. А. СКЛЯРОВА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br/>
        <w:t>Кафедра лечебной физкультуры, физиотерапии и курортологии Новокузнецкого ГИДУВа. Новокузнецк. Россия</w:t>
      </w:r>
    </w:p>
    <w:p>
      <w:pPr>
        <w:pStyle w:val="Web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С точки зрения спортивной ортопедии позвоночник представляет наибольший интерес, т. к. в процессе учебно-тренировочных занятий и соревнований он испытывает громадные статико-динамиче-ские нагрузки. При рационально проводимой тренировке позвоночник спортсмена приспосабливается к систематическим возрастающим напряжениям и нагрузкам: ударам, растягивающим, сжимающим, скручивающим воздействиям физических упражнений (А, И Кураченков, 1971).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Однако в условиях современных спортивных тренировок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(ежедневные и даже двухразовые тренировки в день по 3 часа каждая) различные элементы позвоночника подвергаются постоянной травматизации и неблагоприятному воздействию спортивных поз. В результате этого возникают специфические повреждения, заболевания и отклонения в формировании позвоночника, характерные для определенных видов спорта. На фоне этого нередко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наблюдается прекращение роста спортивных результатов, их снижение или даже потеря спортивной работоспособности.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Повреждения и заболевания позвоночника у спортсменов составляют от 10 до 11,5% всей патологии опорно-двигательного аппарата (В. Ф. Башкиров, 1981). В их числе нарушени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осанки, сколиоз, остеохондроз, спондилез, деформирующий артроз суставов позвоночника, лигаментоз, надрывы сумочно-связочно-мышечного аппарата, ушибы мягких тканей позвоночника и др.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Эти заболевания и повреждения чаще всего возникают у тех спортсменов, у которых имеются определенные дефекты со стороны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озвоночника (нарушения осанки, сколиозы начальной степени,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 xml:space="preserve">аномалии развития). 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В ряде случаев нарушения осанки, искривления позвоночника, а затем и сколиоз возникают при многолетни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занятиях определенными видами спорта, когда учебно-тренировочные занятия проводятся без учета анатомо-физиологических особенностей растущего организма с использованием большого количества однообразных физических нагрузок (А. И. Кураченков, О. В. Мальченко, 1970).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Нами обследовано 4945 детей (3023 мальчика, 1922 девочки) в возрасте 8—12 лет, приступающих к регулярным занятиям спортом. При этом нарушение осанки во фронтальной плоскости среди мальчиков выявлено в 31,1%, среди девочек — в ЗЗ,6%, легкие формы сколиоза соответственно в 7,3% и 8,7%.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и этом «С»-образные сколиозы составили 73,9%, «S»-образные – 26,1%. По локализации сколиозы распределялись следующим образом: грудной тип —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20%, грудопоясничный —57,8%, поясничный — 22,2%. В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результате динамического наблюдения в течение 5—8 лет за 2500 спортсменами, специализирующимися в 20 видах спота выявлены основные закономерности формирования позвоночника различных группах: при наличии нормальной осанки,, с нарушением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осанки во фронтальной плоскости и у лиц с начальными формам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колиоза.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На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остояние позвоночника, на его формирование различные виды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порта влияют по- разному. Наиболее благоприятное воздействие на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озвоночник оказывают симметричные и смешанные виды спорта.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и занятиях этими видами спорта мы не наблюдал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оявления у здоровых детей нарушений осанки,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огрессирование имеющихся нарушений осанки и сколиозов начальны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форм, а напротив, отмечалось значительное улучшени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осанки.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и многолетних занятиях эти нарушения осанк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актически полностью исправлялись. Лишь иногда определялась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некоторая асимметрия уровней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надплечий и незначительное искривлени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озвоночника во фронтальной плоскости по данным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 xml:space="preserve">флюорографического исследования. 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Опыт динамического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наблюдения за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юными спортсменами свидетельствует о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том,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что для устранения имеющихся нарушений осанки во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фронтальной плоскост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требуется от 1 до 5 лет занятий этими видам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порта. Мы считаем,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что навыки неправильной осанки, образованны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и отсутствии функциональных и структурных изменений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о стороны опорно-двигательного аппарата устраняются при занятия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имметричными и смешанными видами спорта в течение одного года.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В остальны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случая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для устранения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имеющихся нарушений осанк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требуются более настойчивые занятия в течение нескольких лет. Так,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навыки неправильной установки тела, образованные на фоне функциональны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изменений со стороны опорно-двигательного аппарата, исправляются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в течени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2—3 лет, а нарушения осанки, возникшие на фоне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функциональных и структурных изменений со стороны опорно-двигательного аппарата можно исправить лишь многолетними занятиями симметричными и смешанными видами спорта в течение 4—5 лет, а в некоторых случаях они сохраняются на всю жизнь.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Другую картину наблюдали мы у детей, занимающихся видами спорта, в которых проявляется выраженное асимметричное (одностороннее) воздействие на мышцы туловища. Такие физические нагрузки оказывают неблагоприятное влияние на дальнейшее формирование осанки и позвоночника, как у здоровых детей, так и у детей с нарушением осанки во фронтальной плоскости и сколиозом I степени. Они способствуют прогрессированию имеющейся патологии со стороны позвоночника. Кроме того, при многолетних интенсивных тренировочных нагрузках на опорно-двигательный аппарат, в частности, на позвоночник, появляются патологические изменения, которые длительное время компенсируются и клинически не проявляются. Однако при продолжающихся нагрузках (если нагрузки превышают функциональные возможности организма) возникает срыв компенсации, в связи, с чем спортсмены обращаются в лечебно-профилактическое учреждение. Чаще всего это наблюдается при занятиях теми видами спорта, в которых позвоночник спортсмена с ранних лет испытывает чрезмерные статико-динамические нагрузки. К таким видам спорта относятся такие, при занятиях которыми развивается высокая гибкость и подвижность позвоночника (спортивная гимнастика, борьба), позвоночник переносит большие статические нагрузки (штанга)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 xml:space="preserve">или спортсмен пребывает в вынужденной асимметричной спортивной позе с одновременным выполнением многочисленных однообразных наклонных движений в одну и ту же сторону (бокс, баскетбол). </w:t>
      </w:r>
    </w:p>
    <w:p>
      <w:pPr>
        <w:pStyle w:val="Web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 xml:space="preserve">При рентгенологическом обследовании позвоночника 65 спортсменов, предъявляющих жалобы на боли в поясничной области, у 37 выявлены различные изменения. У 18 спортсменов, специализирующихся в спортивной гимнастике, выявлена костно-хрящевая перестройка в области передних краев тел позвонков грудо-поясничного отдела. У трех спортсменок имелись значительные изменения в сегменте Д11—Д12: склероз замыкающих пластинок тел позвонков и снижение высоты диска в 1,5—2 раза, у двух из них в передних участках тел прилежащих позвонков имелись нише подобные углубления. У двух борцов отмечено нарушение оссификации апофизов в L4 - L5 позвонков. У 17 спортсменов выявлены слабовыраженные ранние признаки остеохондроза поясничного отдела позвоночника. В остальных случаях боли в поясничной области мы связывали с хроническим перенапряжением и микротравматизацей сумочно-связочного аппарата позвоночника. </w:t>
      </w:r>
    </w:p>
    <w:p>
      <w:pPr>
        <w:pStyle w:val="Web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 xml:space="preserve">Эти данные позволяют сделать следующие выводы: </w:t>
      </w:r>
    </w:p>
    <w:p>
      <w:pPr>
        <w:pStyle w:val="Web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 xml:space="preserve">1. Рациональные занятия симметричными и смешанными видами спорта предупреждают развитие нарушений осанки у здоровых детей, создают благоприятные условия для формирования осанки и позвоночника у юных спортсменов, корригируют имеющиеся нарушения осанки, предотвращают прогрессирование сколиозов I степени. 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2. Виды спорта с асимметричной нагрузкой на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опорно-двигательный аппарат спортсмена способствуют прогрессированию имеющихся патологических отклонений со стороны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 xml:space="preserve">осанки и позвоночника. </w:t>
      </w:r>
    </w:p>
    <w:p>
      <w:pPr>
        <w:pStyle w:val="Web"/>
        <w:rPr/>
      </w:pPr>
      <w:r>
        <w:rPr>
          <w:rFonts w:cs="Verdana" w:ascii="Verdana" w:hAnsi="Verdana"/>
          <w:color w:val="505050"/>
          <w:sz w:val="13"/>
          <w:szCs w:val="13"/>
        </w:rPr>
        <w:t>3. Чрезмерно интенсивные физические нагрузки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при занятиях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видами спорта, требующих высокой гибкости, подвижности позвоночника и большой статической нагрузки могут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 </w:t>
      </w:r>
      <w:r>
        <w:rPr>
          <w:rFonts w:cs="Verdana" w:ascii="Verdana" w:hAnsi="Verdana"/>
          <w:color w:val="505050"/>
          <w:sz w:val="13"/>
          <w:szCs w:val="13"/>
        </w:rPr>
        <w:t>вызвать патологические изменения в телах позвонков и межпозвонковых дисках. Такие же изменения происходят в позвоночнике при многолетних занятиях асимметричными видами спорта. В связи с этим для профилактики отклонений в формировании позвоночника важны рациональная ориентация детей в выборе вида спорта и оптимизация сроков специализации в избранном виде спорта.</w:t>
      </w:r>
    </w:p>
    <w:p>
      <w:pPr>
        <w:pStyle w:val="Web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i/>
          <w:iCs/>
          <w:color w:val="505050"/>
          <w:sz w:val="13"/>
          <w:szCs w:val="13"/>
        </w:rPr>
        <w:t>Опубликовано: Егоров Г.Е. с соавт. Позвоночник и спорт // В сб.: Актуальные вопросы травматологии и ортопедии. - Л., 1983. - С. 102 - 105.</w:t>
      </w:r>
    </w:p>
    <w:p>
      <w:pPr>
        <w:pStyle w:val="Normal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38:00Z</dcterms:created>
  <dc:creator>User 2</dc:creator>
  <dc:description/>
  <dc:language>en-US</dc:language>
  <cp:lastModifiedBy>-</cp:lastModifiedBy>
  <dcterms:modified xsi:type="dcterms:W3CDTF">2005-07-12T12:38:00Z</dcterms:modified>
  <cp:revision>2</cp:revision>
  <dc:subject/>
  <dc:title>Позвоночник и спорт</dc:title>
</cp:coreProperties>
</file>