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33CC"/>
          <w:sz w:val="33"/>
          <w:szCs w:val="33"/>
          <w:lang w:val="en-US"/>
        </w:rPr>
      </w:pPr>
      <w:r>
        <w:rPr>
          <w:rFonts w:cs="Arial" w:ascii="Arial" w:hAnsi="Arial"/>
          <w:b/>
          <w:bCs/>
          <w:color w:val="0033CC"/>
          <w:sz w:val="33"/>
          <w:szCs w:val="33"/>
        </w:rPr>
        <w:t xml:space="preserve">ПРОФИЛАКТИКА НАРУШЕНИЙ ОСАНКИ </w:t>
      </w:r>
    </w:p>
    <w:p>
      <w:pPr>
        <w:pStyle w:val="Normal"/>
        <w:rPr>
          <w:rFonts w:ascii="Arial" w:hAnsi="Arial" w:cs="Arial"/>
          <w:b/>
          <w:b/>
          <w:bCs/>
          <w:color w:val="0033CC"/>
          <w:sz w:val="33"/>
          <w:szCs w:val="33"/>
          <w:lang w:val="en-US"/>
        </w:rPr>
      </w:pPr>
      <w:r>
        <w:rPr>
          <w:rFonts w:cs="Arial" w:ascii="Arial" w:hAnsi="Arial"/>
          <w:b/>
          <w:bCs/>
          <w:color w:val="0033CC"/>
          <w:sz w:val="33"/>
          <w:szCs w:val="33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33CC"/>
          <w:sz w:val="33"/>
          <w:szCs w:val="33"/>
          <w:lang w:val="en-US"/>
        </w:rPr>
      </w:pPr>
      <w:r>
        <w:rPr>
          <w:rFonts w:cs="Arial" w:ascii="Arial" w:hAnsi="Arial"/>
          <w:b/>
          <w:bCs/>
          <w:color w:val="0033CC"/>
          <w:sz w:val="33"/>
          <w:szCs w:val="33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33CC"/>
          <w:sz w:val="33"/>
          <w:szCs w:val="33"/>
          <w:lang w:val="en-US"/>
        </w:rPr>
      </w:pPr>
      <w:r>
        <w:rPr>
          <w:rFonts w:cs="Arial" w:ascii="Arial" w:hAnsi="Arial"/>
          <w:b/>
          <w:bCs/>
          <w:color w:val="0033CC"/>
          <w:sz w:val="33"/>
          <w:szCs w:val="33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33CC"/>
          <w:sz w:val="33"/>
          <w:szCs w:val="33"/>
          <w:lang w:val="en-US"/>
        </w:rPr>
      </w:pPr>
      <w:r>
        <w:rPr>
          <w:rFonts w:cs="Arial" w:ascii="Arial" w:hAnsi="Arial"/>
          <w:b/>
          <w:bCs/>
          <w:color w:val="0033CC"/>
          <w:sz w:val="33"/>
          <w:szCs w:val="33"/>
          <w:lang w:val="en-US"/>
        </w:rPr>
      </w:r>
    </w:p>
    <w:p>
      <w:pPr>
        <w:pStyle w:val="Normal"/>
        <w:rPr/>
      </w:pPr>
      <w:r>
        <w:rPr>
          <w:b/>
          <w:bCs/>
          <w:color w:val="FF0000"/>
          <w:sz w:val="27"/>
          <w:szCs w:val="27"/>
        </w:rPr>
        <w:t>Сколиоз</w:t>
      </w:r>
      <w:r>
        <w:rPr>
          <w:color w:val="FF0000"/>
          <w:sz w:val="27"/>
          <w:szCs w:val="27"/>
        </w:rPr>
        <w:t xml:space="preserve"> и нарушения осанки  </w:t>
      </w:r>
      <w:r>
        <w:rPr>
          <w:color w:val="000080"/>
        </w:rPr>
        <w:t xml:space="preserve"> </w:t>
      </w:r>
      <w:r>
        <w:rPr>
          <w:color w:val="000000"/>
        </w:rPr>
        <w:t xml:space="preserve">являются наиболее распространенными заболеваниями опорно-двигательного аппарата у детей и подростков . </w:t>
        <w:br/>
        <w:t xml:space="preserve">     Эти заболевания служат предпосылкой для возникновения ряда функциональных и морфологических расстройств здоровья в детстве и оказывают отрицательное влияние на течение многих заболеваний у взрослых. </w:t>
        <w:br/>
        <w:t xml:space="preserve">     По последним данным, число детей с нарушениями осанки достигает 30 - 60 % , а </w:t>
      </w:r>
      <w:r>
        <w:rPr>
          <w:b/>
          <w:bCs/>
          <w:color w:val="000000"/>
        </w:rPr>
        <w:t>сколиоз</w:t>
      </w:r>
      <w:r>
        <w:rPr>
          <w:color w:val="000000"/>
        </w:rPr>
        <w:t xml:space="preserve"> поражает в среднем 10 - 15 % детей. </w:t>
        <w:br/>
        <w:t xml:space="preserve">     В формировании правильной осанки основную роль играют позвоночник и мышцы, окружающие его. ОСАНКА - это комплексное понятие о привычном положении тела непринужденно стоящего человека. Она определяется и регулируется рефлексами позы и отражает не только физическое , но и психическое состояние человека, являясь одним из показателей здоровья. </w:t>
        <w:br/>
        <w:t xml:space="preserve">     Осанка обусловлена наследственностью, но на ее формирование в процессе роста у детей влияют многочисленные факторы внешней среды. </w:t>
        <w:br/>
        <w:t xml:space="preserve">     Процесс формирования осанки начинается с самого раннего возраста и происходит на основе тех же физиологических закономерностей высшей нервной деятельности, которые характерны для образования условных двигательных связей. Это создает возможность для активного вмешательства в процесс формирования осанки у детей, обеспечивая её правильное развитие. </w:t>
        <w:br/>
        <w:t xml:space="preserve">     Причины, которые могут привести к нарушениям осанки (сколиозу), многочисленны. Отрицательное влияние на формирование осанки оказывают неблагоприятные условия окружающей среды, социально-гигиенические факторы , в частности длительное пребывание ребенка в неправильном положении тела. В результате неправильного положения тела происходит образование навыка неправильной установки тела. В одних случаях этот навык неправильной установки тела формируется при отсутствии функциональных и структурных изменений со стороны опорно-двигательного аппарата, а в других - на фоне патологических изменений в опорно-двигательном аппарате врожденного или приобретенного характера. </w:t>
        <w:br/>
        <w:t xml:space="preserve">     В основе нарушений осанки часто лежит недостаточная двигательная активность детей ( гиподинамия ) или нерациональное увлечение однообразными физическими упражнениями, неправильное физическое воспитание. </w:t>
        <w:br/>
        <w:t xml:space="preserve">     Кроме того, появление неправильной осанки (сколиоза) связано с недостаточной чувствительностью рецепторов, определяющих вертикальное положение позвоночника или ослабленностью мышц, удерживающих это положение, с ограничением подвижности в суставах, акселерацией современных детей. </w:t>
        <w:br/>
        <w:t xml:space="preserve">     Причиной сколиоза могут быть также нерациональная одежда, заболевания внутренних органов, снижение зрения, слуха, недостаточная освещенность рабочего места, несоответствующая росту ребенка мебель и др. </w:t>
        <w:br/>
        <w:t xml:space="preserve">     В 90-95 % случаев нарушения осанки являются приобретенными, чаще всего встречаются у детей астенического телосложения и чаще всего встречаются у детей астенического телосложения. Нарушения осанки ухудшают внешний облик человека, способствуют развитию ранних дегенеративных изменений в межпозвоночных дисках и создают неблагоприятные условия для функционирования органов грудной клетки и брюшной полости. Нарушения осанки, как правило, не сопровождаются грубыми изменениями в позвоночнике. </w:t>
        <w:br/>
        <w:t xml:space="preserve">     Грубые изменения в позвоночнике развиваются при сколиотической болезни. Они больше выражены при 2-3-4 степенях тяжести </w:t>
      </w:r>
      <w:r>
        <w:rPr>
          <w:b/>
          <w:bCs/>
          <w:color w:val="000000"/>
        </w:rPr>
        <w:t>сколиоза</w:t>
      </w:r>
      <w:r>
        <w:rPr>
          <w:color w:val="000000"/>
        </w:rPr>
        <w:t xml:space="preserve">. </w:t>
        <w:br/>
        <w:t xml:space="preserve">     Развивается </w:t>
      </w:r>
      <w:r>
        <w:rPr>
          <w:b/>
          <w:bCs/>
          <w:color w:val="000000"/>
        </w:rPr>
        <w:t>сколиоз</w:t>
      </w:r>
      <w:r>
        <w:rPr>
          <w:color w:val="000000"/>
        </w:rPr>
        <w:t xml:space="preserve"> преимущественно в периоды интенсивного роста скелета , т.е. в 6-7 лет, 12-15 лет. С окончанием роста позвоночника увеличение деформации, как правило , прекращается , за исключением паралитического сколиоза, при котором деформация может прогрессировать в течение всей жизни. </w:t>
        <w:br/>
        <w:t xml:space="preserve">     Правильная осанка характеризуется одинаковым уровнем надплечий, сосков, углов лопаток, равной длиной шейно-плечевых линий ( расстояние от уха до плечевого сустава ), глубиной треугольников талии ( углубление, образуемое выемкой талии и свободно-опущенной рукой ), прямой вертикальной линией остистых отростков позвоночника , равномерно выраженными физиологическими изгибами позвоночника в сагиттальной плоскости, одинаковым рельефом грудной клетки и поясничной области ( в положении наклона вперед ). </w:t>
        <w:br/>
        <w:t xml:space="preserve">     Правильно сформированный позвоночник имеет физиологические изгибы в сагиттальной плоскости ( при осмотре сбоку ) в виде шейного и поясничного лордоза и кифоза в грудном и крестцовых отделах . Эти изгибы наряду с эластическими свойствами межпозвоночных дисков обусловливают амортизирующие особенности позвоночника. </w:t>
        <w:br/>
        <w:t xml:space="preserve">     Во фронтальной плоскости ( при осмотре со стороны спины ) в норме позвоночник должен быть прямым. </w:t>
        <w:br/>
        <w:t xml:space="preserve">     В норме глубина лордоза в шейном и поясничном отделах позвоночника соответствует толщине ладони обследуемого пациента. Эти признаки в комплексе создают красивый внешний облик человека. Отклонение этих показателей от нормы свидетельствуют о наличии нарушения осанки или сколиоза. </w:t>
        <w:br/>
        <w:t xml:space="preserve">     Нарушение осанки могут быть в сагиттальной и фронтальной плоскостях. </w:t>
        <w:br/>
        <w:t xml:space="preserve">     Различают следующие варианты нарушения осанки в сагиттальной плоскости, при которых происходит изменение правильных соотношений физиологических изгибов позвоночника : </w:t>
        <w:br/>
        <w:t xml:space="preserve">а). " сутуловатость " - увеличение грудного кифоза в верхних отделах при сглаживании поясничного лордоза ; </w:t>
        <w:br/>
        <w:t xml:space="preserve">б). " круглая спина " - увеличение грудного кифоза на всем протяжении грудного отдела позвоночника ; </w:t>
        <w:br/>
        <w:t xml:space="preserve">в). " вогнутая спина " - усиление лордоза в поясничной области; </w:t>
        <w:br/>
        <w:t xml:space="preserve">г). " кругло-вогнутая спина " - увеличение грудного кифоза и увеличение увеличение поясничного лордоза; </w:t>
        <w:br/>
        <w:t xml:space="preserve">д). " плоская спина " - сглаживание всех физиологических изгибов; </w:t>
        <w:br/>
        <w:t xml:space="preserve">е). " плоско-вогнутая спина " - уменьшение грудного кифоза при нормальном или несколько увеличенном поясничном лордозе. </w:t>
        <w:br/>
        <w:t xml:space="preserve">     Обычно различают 3 степени искривлений позвоночника (сколиоза) в сагиттальной плоскости. Чтобы определить, является ли искривление уже установившимся, стойким , - ребенка просят выпрямиться. </w:t>
        <w:br/>
        <w:t xml:space="preserve">Деформация 1 степени - искривление позвоночника выравнивается до нормального положения при выпрямлении; </w:t>
        <w:br/>
        <w:t xml:space="preserve">деформация 2 степени - отчасти выравнивается при выпрямлении ребенка или при висе на гимнастической стенке; </w:t>
        <w:br/>
        <w:t xml:space="preserve">деформация 3 степени - искривление не меняется при висе или выпрямлении ребенка. </w:t>
        <w:br/>
        <w:t xml:space="preserve">     Дефекты осанки во фронтальной плоскости не подразделяются на отдельные виды. Для них характерно нарушение симметрии между правой и левой половинами туловища; позвоночный столб представляет собой дугу , обращенную вершиной вправо или влево; определяется асимметрия треугольников талии, пояса верхних конечностей ( плечи, лопатки ) , голова наклонена в сторону. Симптомы нарушения осанки могут быть выявлены в различной степени ; от чуть заметных - до резко выраженных. </w:t>
        <w:br/>
        <w:t xml:space="preserve">     Боковое искривление позвоночника при функциональных нарушениях осанки может быть исправлено волевым напряжением мускулатуры или в положении лежа. </w:t>
        <w:br/>
        <w:t>     </w:t>
      </w:r>
      <w:r>
        <w:rPr>
          <w:b/>
          <w:bCs/>
          <w:color w:val="000000"/>
        </w:rPr>
        <w:t>Сколиоз</w:t>
      </w:r>
      <w:r>
        <w:rPr>
          <w:color w:val="000000"/>
        </w:rPr>
        <w:t xml:space="preserve"> на начальной стадии развития процесса ( 1 ст. ) , как правило, характеризуется теми же изменениями, что и нарушение осанки во фронтальной плоскости. Но, в отличие от нарушений осанки , при сколиотической болезни, кроме бокового искривления позвоночника наблюдается скручивание позвонков вокруг вертикальной оси ( торсия ). </w:t>
        <w:br/>
        <w:t xml:space="preserve">     Об этом свидетельствует наличие реберного выбухания по задней поверхности грудной клетки ( а при прогрессировании процесса формирование реберного горба ) и мышечного валика в поясничной области. </w:t>
        <w:br/>
        <w:t xml:space="preserve">     На более позднем этапе развития </w:t>
      </w:r>
      <w:r>
        <w:rPr>
          <w:b/>
          <w:bCs/>
          <w:color w:val="000000"/>
        </w:rPr>
        <w:t xml:space="preserve">сколиоза </w:t>
      </w:r>
      <w:r>
        <w:rPr>
          <w:color w:val="000000"/>
        </w:rPr>
        <w:t xml:space="preserve">происходит развитие клиновидной деформации позвонков , расположенных на вершине дуги искривления позвоночника. </w:t>
        <w:br/>
        <w:t xml:space="preserve">     В зависимости от тяжести деформации </w:t>
      </w:r>
      <w:r>
        <w:rPr>
          <w:b/>
          <w:bCs/>
          <w:color w:val="000000"/>
        </w:rPr>
        <w:t>сколиозы</w:t>
      </w:r>
      <w:r>
        <w:rPr>
          <w:color w:val="000000"/>
        </w:rPr>
        <w:t xml:space="preserve"> делят на 4 степени. </w:t>
        <w:br/>
        <w:t xml:space="preserve">     Диагноз сколиоза выставляется врачом-ортопедом на основании клинического и рентгенологического обследования. Все дети должны находиться на диспансерном учете у врача - ортопеда и получать все возможные методы терапии ( ортопедические пособия, разгрузочный режим, лечебную физкультуру, массаж, лечебное плавание, мануальную терапию, физиотерапию и др, виды консервативного лечения ), а по показаниям - хирургическое лечение. </w:t>
        <w:br/>
        <w:t xml:space="preserve">     Выраженные формы </w:t>
      </w:r>
      <w:r>
        <w:rPr>
          <w:b/>
          <w:bCs/>
          <w:color w:val="000000"/>
        </w:rPr>
        <w:t>сколиоза</w:t>
      </w:r>
      <w:r>
        <w:rPr>
          <w:color w:val="000000"/>
        </w:rPr>
        <w:t xml:space="preserve"> ( 3-4 ст.) составляют около 0,6-0,7% от общего количества детей, страдающих сколиотической болезнью. Значительная часть </w:t>
      </w:r>
      <w:r>
        <w:rPr>
          <w:b/>
          <w:bCs/>
          <w:color w:val="000000"/>
        </w:rPr>
        <w:t>сколиозов</w:t>
      </w:r>
      <w:r>
        <w:rPr>
          <w:color w:val="000000"/>
        </w:rPr>
        <w:t xml:space="preserve"> 1 степени с возрастом стабилизируется .От степени сколиоза, от прогноза заболевания зависит тактика в проведении лечебно-профилактических мероприятий. Дети с прогрессирующими формами </w:t>
      </w:r>
      <w:r>
        <w:rPr>
          <w:b/>
          <w:bCs/>
          <w:color w:val="000000"/>
        </w:rPr>
        <w:t>сколиоза</w:t>
      </w:r>
      <w:r>
        <w:rPr>
          <w:color w:val="000000"/>
        </w:rPr>
        <w:t xml:space="preserve"> должны находиться на лечении в специализированных учреждениях. </w:t>
        <w:br/>
        <w:t xml:space="preserve">     Детям с нарушениями осанки, непрогрессирующими формами сколиоза необходимо проводить лечение в амбулаторных условиях до окончания их роста. Основу комплексного лечения должна составлять корригирующая гимнастика и занятия различными видами спорта, способствующими правильному формированию позвоночника. </w:t>
        <w:br/>
        <w:t xml:space="preserve">     Физические нагрузки при занятиях физической культурой и спортом оказывают влияние, в первую очередь, на связочно-мышечный и костно-суставной аппараты, изменяя их строение и функцию. Спортивная тренировка всегда увеличивает силу мышц, эластичность сумочно-связочного аппарата и другие их функциональные качества. Развиваются и совершенствуются двигательные навыки и другие функциональные качества (скорость, гибкость, ловкость, выносливость, сила, равновесие ), что свидетельствует о совершенствовании проприорецепции , мышечного чувства, вестибулярной устойчивости, точности воспроизведения заданных движений в пространстве, времени и усилиях. </w:t>
        <w:br/>
        <w:t xml:space="preserve">     Обычно, если нет других заболеваний, детям с нарушениями осанки и </w:t>
      </w:r>
      <w:r>
        <w:rPr>
          <w:b/>
          <w:bCs/>
          <w:color w:val="000000"/>
        </w:rPr>
        <w:t>сколиозами 1 ст</w:t>
      </w:r>
      <w:r>
        <w:rPr>
          <w:color w:val="000000"/>
        </w:rPr>
        <w:t xml:space="preserve"> ( вызванных недостатками организаций школьного и домашнего режима ) назначается основная медицинская группа для занятий физической культурой. Кроме того, им показаны дополнительные к обычным урокам физкультуры в школе занятия корригирующей гимнастикой под наблюдением врача-ортопеда. </w:t>
        <w:br/>
        <w:t xml:space="preserve">     При </w:t>
      </w:r>
      <w:r>
        <w:rPr>
          <w:b/>
          <w:bCs/>
          <w:color w:val="000000"/>
        </w:rPr>
        <w:t>сколиозах 2-3 ст</w:t>
      </w:r>
      <w:r>
        <w:rPr>
          <w:color w:val="000000"/>
        </w:rPr>
        <w:t xml:space="preserve"> дети требуют особого подхода и им обычно назначается группа лечебной физкультуры, дети занимаются в поликлинике или во врачебно-физкультурном диспансере. </w:t>
        <w:br/>
        <w:t xml:space="preserve">     Для правильной ориентации детей для занятий спортом необходимо учитывать, что не все виды спорта оказывают одинаковое влияние на дальнейшее развитие осанки и позвоночника. </w:t>
        <w:br/>
        <w:t xml:space="preserve">     По характеру воздействия на опорно-двигательный аппарат все виды спорта можно разделить на 3 группы : симметричные, асимметричные и смешанные виды спорта ( табл. 1 ). </w:t>
        <w:br/>
        <w:t xml:space="preserve">     Наблюдения в динамике показывают, что для устранения имеющихся нарушений осанки во фронтальной плоскости требуется длительное лечение ( в среднем от 1 до 5 лет ). </w:t>
        <w:br/>
        <w:t xml:space="preserve">     В основном, навыки неправильной осанки, сформировавшиеся при отсутствии функциональных изменений со стороны опорно-двигательного аппарата, устраняются при занятиях симметричными видами спорта в течении одного года. В остальных случаях для устранения имеющихся нарушений осанки требуются более настойчивые занятия в течение нескольких лет. Так, навыки неправильной установки тела, образованные на фоне функциональных изменений со стороны опорно-двигательного аппарата, исправляются в течение 2-3 лет, а нарушения осанки, возникшие на фоне, имеющихся функциональных и структурных изменений можно исправить лишь многолетними упорными занятиями симметричными видами спортивных упражнений ( видами спорта ) в течение 4-5 лет, а в отдельных случаях ( до 6,0 - 7,0 % ) они сохраняются на всю жизнь. Эффективно воздействовать на деформацию можно воздействовать физическими упражнениями лишь до 14-15 летнего возраста , в более старшем возрасте она не поддается коррекции. Объясняется это тем , что у подростков 14-15 лет осанка практически уже сформирована. </w:t>
        <w:br/>
        <w:t xml:space="preserve">     Таким образом, при выборе средств профилактики и лечения детей с нарушениями осанки и </w:t>
      </w:r>
      <w:r>
        <w:rPr>
          <w:b/>
          <w:bCs/>
          <w:color w:val="000000"/>
        </w:rPr>
        <w:t>сколиозом</w:t>
      </w:r>
      <w:r>
        <w:rPr>
          <w:color w:val="000000"/>
        </w:rPr>
        <w:t xml:space="preserve"> 1 ст важен правильный подход: рекомендовать им корригирующую гимнастику или занятия определенными видами спорта. </w:t>
        <w:br/>
        <w:t xml:space="preserve">     Дети с нормальной осанкой могут заниматься любыми видами спорта. Однако надо иметь в виду , что ранняя узкая специализация в асимметричных видах спорта приводит к нарушению осанки . В связи с этим, важно предусмотреть разностороннюю подготовку юных спортсменов. </w:t>
        <w:br/>
        <w:t xml:space="preserve">     Дети с нарушениями осанки и сколиозом 1 ст должны быть ориентированы в симметричные и смешанные виды спорта. Но, таким детям в течение первого года занятий необходимо проводить ортопедическое обследование не менее 2-х раз в год, чтобы не просмотреть прогрессирование процесса. При наличии признаков прогрессирования занятия спортом должны быть запрещены. </w:t>
        <w:br/>
        <w:t xml:space="preserve">     Занятия асимметричными видами спорта при нарушениях осанки во фронтальной плоскости и сколиозах 1 ст противопоказаны. Они способствуют прогрессированию имеющихся изменений. </w:t>
        <w:br/>
        <w:t xml:space="preserve">     При наличии у детей хронических заболеваний органов дыхания, пищеварения, сердечно-сосудистой систем, органов выделения на фоне нарушений осанки и </w:t>
      </w:r>
      <w:r>
        <w:rPr>
          <w:b/>
          <w:bCs/>
          <w:color w:val="000000"/>
        </w:rPr>
        <w:t>сколиоза 1 ст</w:t>
      </w:r>
      <w:r>
        <w:rPr>
          <w:color w:val="000000"/>
        </w:rPr>
        <w:t xml:space="preserve"> занятия спортом противопоказаны. </w:t>
        <w:br/>
        <w:t xml:space="preserve">     Таким образом, только разумные занятия спортом и физической культурой приносят профилактический и оздоровительный эффект. А неправильно организованные занятия физическими упражнениями или проводимые без учета анатомо-физиологических особенностей и состояния детского организма приводят к патологическим отклонениям в опорно- двигательном аппарате. </w:t>
        <w:br/>
        <w:t xml:space="preserve">Профилактика развития нарушений осанки и </w:t>
      </w:r>
      <w:r>
        <w:rPr>
          <w:b/>
          <w:bCs/>
          <w:color w:val="000000"/>
        </w:rPr>
        <w:t xml:space="preserve">сколиозов </w:t>
      </w:r>
      <w:r>
        <w:rPr>
          <w:color w:val="000000"/>
        </w:rPr>
        <w:t xml:space="preserve">должна быть комплексной и включать : </w:t>
        <w:br/>
        <w:t xml:space="preserve">а). сон на жесткой постели в положении лежа на животе или спине; </w:t>
        <w:br/>
        <w:t xml:space="preserve">б). правильная и точная коррекция обуви : устранение функционального укорочения конечности, возникшее за счет нарушений осанки; компенсация дефектов стоп ( плоскостопие, косолапость ). </w:t>
        <w:br/>
        <w:t xml:space="preserve">в). организация и строгое соблюдение правильного режима дня ( время сна , бодрствования, питания и т.д. ); </w:t>
        <w:br/>
        <w:t xml:space="preserve">г). постоянная двигательная активность , включающая прогулки, занятия физическими упражнениями, спортом, туризмом, плавание; </w:t>
        <w:br/>
        <w:t xml:space="preserve">д). отказ от таких вредных привычек, как стояние на одной ноге, неправильное положение тела во время сидения ( за партой, рабочим столом, дома в кресле и т.д. ); </w:t>
        <w:br/>
        <w:t xml:space="preserve">е). контроль за правильной, равномерной нагрузкой на позвоночник при ношении рюкзаков , сумок, портфелей и др.; </w:t>
        <w:br/>
        <w:t xml:space="preserve">ж). плавание. </w:t>
        <w:br/>
        <w:t xml:space="preserve">     Для выработки правильной осанки и профилактики ее нарушений необходимо систематически, не менее 3-х раз в неделю тренировать мышцы спины и живота. Упражнения можно включать в комплекс утренней гигиенической гимнастики, оздоровительной гимнастики, в урок физкультуры в школе, в спортивную тренировку. </w:t>
        <w:br/>
        <w:t xml:space="preserve">     Задача этих упражнений состоит в том, чтобы увеличить силу и статическую выносливость мышц спины и живота, - тогда они смогут в течение долгого времени удерживать позвоночник в прямом положении с приподнятой головой. </w:t>
        <w:br/>
        <w:t xml:space="preserve">     Силовая выносливость мышц-разгибателей спины оценивается временем удержания на весу половины туловища и головы в позе "ласточка " или "рыбка " на животе. Для детей 7-11 лет нормальное время удержания туловища составляет 1,5 - 2 мин, подростками 2 - 2,5 мин, взрослыми - 3 мин. </w:t>
        <w:br/>
        <w:t xml:space="preserve">     Силовая выносливость мышц брюшного пресса оценивается количеством переходов из положения лежа на спине в положение сед ( темп выполнения 15 -16 раз в мин ). При нормальном развитии брюшного пресса дети 7 -11 лет выполняют это упражнение 15 -20 раз а в возрасте 12 -16 лет - 25 -30 раз. </w:t>
        <w:br/>
        <w:t xml:space="preserve">     Упражнения для развития статической выносливости мышц выполняются в статическом режиме, т.е. мышцы необходимо напрячь и удерживать в этом состоянии 5 - 7 сек, затем сделать паузу для отдыха в течение 8 - 10 сек и повторить упражнение 3 -5 раз. Затем выполняется другое упражнение для этой же или другой группы мышц. Начинать занятия необходимо с более простых упражнений, по мере их освоения упражнения необходимо усложнить за счет изменения И . п., используя различные положения рук, ног, применяя отягощения ( палки, гантели, мячи, медицинболы ), увеличения числа повторений до 10 - 12. Статические упражнения необходимо чередовать с динамическими. Исходные положения для тренировки мышц спины и живота - лежа на спине, животе.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33CC"/>
      <w:sz w:val="33"/>
      <w:szCs w:val="3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0:22:00Z</dcterms:created>
  <dc:creator>User 2</dc:creator>
  <dc:description/>
  <dc:language>en-US</dc:language>
  <cp:lastModifiedBy>User 2</cp:lastModifiedBy>
  <dcterms:modified xsi:type="dcterms:W3CDTF">2005-03-05T10:33:00Z</dcterms:modified>
  <cp:revision>3</cp:revision>
  <dc:subject/>
  <dc:title>ПРОФИЛАКТИКА НАРУШЕНИЙ ОСАНКИ </dc:title>
</cp:coreProperties>
</file>